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exact" w:line="259"/>
        <w:ind w:left="5" w:right="6" w:firstLine="446"/>
        <w:jc w:val="center"/>
        <w:rPr>
          <w:b/>
          <w:b/>
        </w:rPr>
      </w:pPr>
      <w:r>
        <w:rPr>
          <w:b/>
        </w:rPr>
        <w:t>I MINISTERI: UN SERVIZIO SPECIALE NELLA CHIESA</w:t>
      </w:r>
    </w:p>
    <w:p>
      <w:pPr>
        <w:pStyle w:val="Stile"/>
        <w:spacing w:lineRule="exact" w:line="259"/>
        <w:ind w:left="5" w:right="6" w:firstLine="446"/>
        <w:jc w:val="both"/>
        <w:rPr>
          <w:b/>
          <w:b/>
          <w:sz w:val="21"/>
          <w:szCs w:val="21"/>
        </w:rPr>
      </w:pPr>
      <w:r>
        <w:rPr>
          <w:b/>
          <w:sz w:val="21"/>
          <w:szCs w:val="21"/>
        </w:rPr>
      </w:r>
    </w:p>
    <w:p>
      <w:pPr>
        <w:pStyle w:val="Stile"/>
        <w:spacing w:lineRule="exact" w:line="259"/>
        <w:ind w:left="6" w:right="6" w:hanging="0"/>
        <w:jc w:val="both"/>
        <w:rPr>
          <w:b/>
          <w:b/>
          <w:sz w:val="21"/>
          <w:szCs w:val="21"/>
        </w:rPr>
      </w:pPr>
      <w:r>
        <w:rPr>
          <w:b/>
          <w:sz w:val="21"/>
          <w:szCs w:val="21"/>
        </w:rPr>
        <w:t>Premessa</w:t>
      </w:r>
    </w:p>
    <w:p>
      <w:pPr>
        <w:pStyle w:val="Stile"/>
        <w:spacing w:lineRule="exact" w:line="259"/>
        <w:ind w:left="5" w:right="6" w:firstLine="446"/>
        <w:jc w:val="both"/>
        <w:rPr>
          <w:b/>
          <w:b/>
          <w:sz w:val="21"/>
          <w:szCs w:val="21"/>
        </w:rPr>
      </w:pPr>
      <w:r>
        <w:rPr>
          <w:b/>
          <w:sz w:val="21"/>
          <w:szCs w:val="21"/>
        </w:rPr>
      </w:r>
    </w:p>
    <w:p>
      <w:pPr>
        <w:pStyle w:val="Stile"/>
        <w:spacing w:lineRule="exact" w:line="259"/>
        <w:ind w:left="5" w:right="6" w:firstLine="446"/>
        <w:jc w:val="both"/>
        <w:rPr>
          <w:sz w:val="21"/>
          <w:szCs w:val="21"/>
        </w:rPr>
      </w:pPr>
      <w:r>
        <w:rPr>
          <w:sz w:val="21"/>
          <w:szCs w:val="21"/>
        </w:rPr>
        <w:t xml:space="preserve">Il testo-base che dobbiamo avere presente quando parliamo dei Ministeri per un servizio speciale nella chiesa, è sempre il n. 33 della Costituzione Conciliare "Lumen Gentium". Trattando dell' azione dei laici, cioè del loro apostolato, dopo l'affermazione che tutti sono chiamati a partecipare alla missione salvifica della chiesa, si precisa che: </w:t>
      </w:r>
    </w:p>
    <w:p>
      <w:pPr>
        <w:pStyle w:val="Stile"/>
        <w:ind w:left="567" w:hanging="340"/>
        <w:jc w:val="both"/>
        <w:rPr>
          <w:sz w:val="21"/>
          <w:szCs w:val="21"/>
        </w:rPr>
      </w:pPr>
      <w:r>
        <w:rPr>
          <w:sz w:val="21"/>
          <w:szCs w:val="21"/>
        </w:rPr>
        <w:t xml:space="preserve">a) 1'apostolato normale è 1'esercizio della grazia ricevuta nei sacramenti e alimentata dalla carità nelle diverse situazioni ambientali e sociali dove, senza i laici, la chiesa non sarebbe presente; </w:t>
      </w:r>
    </w:p>
    <w:p>
      <w:pPr>
        <w:pStyle w:val="Stile"/>
        <w:ind w:left="567" w:hanging="340"/>
        <w:jc w:val="both"/>
        <w:rPr>
          <w:sz w:val="21"/>
          <w:szCs w:val="21"/>
        </w:rPr>
      </w:pPr>
      <w:r>
        <w:rPr>
          <w:sz w:val="21"/>
          <w:szCs w:val="21"/>
        </w:rPr>
        <w:t xml:space="preserve">b) ad imitazione dei collaboratori degli apostoli, alcuni laici possono essere chiamati ad un impegno più stretto colla gerarchia; </w:t>
      </w:r>
    </w:p>
    <w:p>
      <w:pPr>
        <w:pStyle w:val="Stile"/>
        <w:ind w:left="567" w:hanging="340"/>
        <w:jc w:val="both"/>
        <w:rPr>
          <w:sz w:val="21"/>
          <w:szCs w:val="21"/>
        </w:rPr>
      </w:pPr>
      <w:r>
        <w:rPr>
          <w:sz w:val="21"/>
          <w:szCs w:val="21"/>
        </w:rPr>
        <w:t xml:space="preserve">c) hanno inoltre la capacità di assumere alcuni uffici ecclesiasti- </w:t>
      </w:r>
    </w:p>
    <w:p>
      <w:pPr>
        <w:pStyle w:val="Stile"/>
        <w:spacing w:lineRule="exact" w:line="259" w:before="14" w:after="0"/>
        <w:ind w:right="1" w:firstLine="446"/>
        <w:jc w:val="both"/>
        <w:rPr>
          <w:sz w:val="21"/>
          <w:szCs w:val="21"/>
        </w:rPr>
      </w:pPr>
      <w:r>
        <w:rPr>
          <w:sz w:val="21"/>
          <w:szCs w:val="21"/>
        </w:rPr>
      </w:r>
    </w:p>
    <w:p>
      <w:pPr>
        <w:pStyle w:val="Stile"/>
        <w:spacing w:lineRule="exact" w:line="259" w:before="14" w:after="0"/>
        <w:ind w:right="1" w:firstLine="446"/>
        <w:jc w:val="both"/>
        <w:rPr>
          <w:sz w:val="21"/>
          <w:szCs w:val="21"/>
        </w:rPr>
      </w:pPr>
      <w:r>
        <w:rPr>
          <w:sz w:val="21"/>
          <w:szCs w:val="21"/>
        </w:rPr>
        <w:t>Tra gli interventi successivi si può ricordare quello di Paolo VI, il quale nella Esortazione Apostolica "Evangelii Nuntiandi", rifacen</w:t>
        <w:softHyphen/>
        <w:t xml:space="preserve">dosi a LG, sottolinea l'importanza della partecipazione dei battezzati al ministero del vescovo e dei presbiteri: </w:t>
      </w:r>
    </w:p>
    <w:p>
      <w:pPr>
        <w:pStyle w:val="Stile"/>
        <w:spacing w:lineRule="exact" w:line="259"/>
        <w:ind w:right="1" w:firstLine="446"/>
        <w:jc w:val="both"/>
        <w:rPr/>
      </w:pPr>
      <w:r>
        <w:rPr>
          <w:rFonts w:cs="Arial" w:ascii="Arial" w:hAnsi="Arial"/>
          <w:w w:val="106"/>
          <w:sz w:val="22"/>
          <w:szCs w:val="22"/>
        </w:rPr>
        <w:t xml:space="preserve">"È </w:t>
      </w:r>
      <w:r>
        <w:rPr>
          <w:sz w:val="21"/>
          <w:szCs w:val="21"/>
        </w:rPr>
        <w:t>certo che accanto ai ministeri ordinati, grazie ai quali alcuni sono costituiti pastori e si consacrano in modo particolare al servizio della comunità, la Chiesa riconosce il posto dei ministeri non ordina</w:t>
        <w:softHyphen/>
        <w:t xml:space="preserve">ti, ma che sono adatti ad assicurare un servizio speciale della Chiesa" </w:t>
      </w:r>
      <w:r>
        <w:rPr>
          <w:rFonts w:cs="Arial" w:ascii="Arial" w:hAnsi="Arial"/>
          <w:sz w:val="19"/>
          <w:szCs w:val="19"/>
        </w:rPr>
        <w:t xml:space="preserve">(n. 73). </w:t>
      </w:r>
    </w:p>
    <w:p>
      <w:pPr>
        <w:pStyle w:val="Stile"/>
        <w:spacing w:lineRule="exact" w:line="259"/>
        <w:ind w:right="1" w:firstLine="446"/>
        <w:jc w:val="both"/>
        <w:rPr/>
      </w:pPr>
      <w:r>
        <w:rPr>
          <w:sz w:val="21"/>
          <w:szCs w:val="21"/>
        </w:rPr>
        <w:t xml:space="preserve">Così, i canoni 129 </w:t>
      </w:r>
      <w:r>
        <w:rPr>
          <w:w w:val="110"/>
          <w:sz w:val="20"/>
          <w:szCs w:val="20"/>
        </w:rPr>
        <w:t xml:space="preserve">§ </w:t>
      </w:r>
      <w:r>
        <w:rPr>
          <w:sz w:val="21"/>
          <w:szCs w:val="21"/>
        </w:rPr>
        <w:t xml:space="preserve">1-2 e 228 </w:t>
      </w:r>
      <w:r>
        <w:rPr>
          <w:w w:val="110"/>
          <w:sz w:val="20"/>
          <w:szCs w:val="20"/>
        </w:rPr>
        <w:t xml:space="preserve">§ </w:t>
      </w:r>
      <w:r>
        <w:rPr>
          <w:sz w:val="21"/>
          <w:szCs w:val="21"/>
        </w:rPr>
        <w:t>1 non limitano il ruolo dei laici alla sola supplenza dei ministri ordinati, ma riconoscono ai battezzati l'attitudine a partecipare all' apostolato gerarchico. Ed è per questo che viene richiesto ai pastori di riconoscere e favorire i carismi e i mi</w:t>
        <w:softHyphen/>
        <w:t>nisteri dei fedeli. Pertanto si potrebbe parlare anche a proposito del ministero svolto dal laico, di una "vocazione" soggettiva, che viene ri</w:t>
        <w:softHyphen/>
        <w:t>conosciuta dalla Chiesa e realizzata con il servizio di cooperazione al</w:t>
        <w:softHyphen/>
        <w:t xml:space="preserve">la missione. </w:t>
      </w:r>
    </w:p>
    <w:p>
      <w:pPr>
        <w:pStyle w:val="Normal"/>
        <w:jc w:val="both"/>
        <w:rPr>
          <w:sz w:val="21"/>
          <w:szCs w:val="21"/>
        </w:rPr>
      </w:pPr>
      <w:r>
        <w:rPr>
          <w:sz w:val="21"/>
          <w:szCs w:val="21"/>
        </w:rPr>
        <w:t>La nostra situazione ecclesiale, di fronte al crollo numerico del corpo presbiterale, porta in evidenza l'urgente necessità di tale coope</w:t>
        <w:softHyphen/>
        <w:t>razione. Non si tratta tanto di trovare dei possibili supplenti del mi</w:t>
        <w:softHyphen/>
        <w:t>nistero sacerdotale. Ciò porterebbe i laici ad assumere funzioni che non spettano loro e che rischiano di snaturare, poiché non vi sono preparati. Inoltre si favorirebbe una mentalità sacrale che non appar</w:t>
        <w:softHyphen/>
        <w:t>tiene alla fede cristiana e tanto meno alla condizione dei laici.</w:t>
      </w:r>
    </w:p>
    <w:p>
      <w:pPr>
        <w:pStyle w:val="Stile"/>
        <w:spacing w:lineRule="exact" w:line="259"/>
        <w:ind w:right="5" w:firstLine="446"/>
        <w:jc w:val="both"/>
        <w:rPr>
          <w:sz w:val="21"/>
          <w:szCs w:val="21"/>
        </w:rPr>
      </w:pPr>
      <w:r>
        <w:rPr>
          <w:sz w:val="21"/>
          <w:szCs w:val="21"/>
        </w:rPr>
        <w:t xml:space="preserve">Si tratta piuttosto di suscitare e formare vocazioni laicali per il ministero. pastorale della Parola, ascoltata, meditata e pure celebrata all'interno della comunità ecclesiale. Così come portare la Comunione agli ammalati o guidare l'adorazione eucaristica è un servizio reso ai fratelli della Comunità. </w:t>
      </w:r>
    </w:p>
    <w:p>
      <w:pPr>
        <w:pStyle w:val="Stile"/>
        <w:spacing w:lineRule="exact" w:line="240" w:before="412" w:after="0"/>
        <w:ind w:right="5" w:hanging="0"/>
        <w:rPr>
          <w:b/>
          <w:b/>
          <w:bCs/>
          <w:sz w:val="20"/>
          <w:szCs w:val="20"/>
        </w:rPr>
      </w:pPr>
      <w:r>
        <w:rPr>
          <w:b/>
          <w:bCs/>
          <w:sz w:val="20"/>
          <w:szCs w:val="20"/>
        </w:rPr>
        <w:t xml:space="preserve">I. Importanza dei ministeri </w:t>
      </w:r>
    </w:p>
    <w:p>
      <w:pPr>
        <w:pStyle w:val="Stile"/>
        <w:spacing w:lineRule="exact" w:line="259" w:before="158" w:after="0"/>
        <w:ind w:firstLine="446"/>
        <w:jc w:val="both"/>
        <w:rPr/>
      </w:pPr>
      <w:r>
        <w:rPr>
          <w:sz w:val="21"/>
          <w:szCs w:val="21"/>
        </w:rPr>
        <w:t>La missione di Cristo nel mondo ed insieme a Lui di quelli che egli associa alla sua opera salvifica, si attua in modo radicale come servizio, come "ministero", parola che viene dal latino "ministerium" che equivale appunto a servizio. Le parole e gli atteggiamenti concreti di Cristo, sono a questo proposito chiarissimi. "Voi sapete - disse Ge</w:t>
        <w:softHyphen/>
        <w:t>sù - che quelli che passano per capi delle nazioni, le tiranneggiano e i loro grandi fanno pesare il potere su di esse. Ma non così deve essere fra voi. Al contrario, colui che vorrà diventare grande fra voi, sarà il vostro servo; e colui che fra voi vorrà essere il primo, sarà il servo di tutti. Poiché anche il figlio dell'uomo non è venuto per essere servito, ma per servire e per dare la sua vita in riscatto di molti" (Mc 10,41-45). E dopo la lavanda dei piedi durante la cena pasquale "in</w:t>
        <w:softHyphen/>
        <w:t xml:space="preserve">tendete quello che vi ho fatto? Voi mi chiamate Maestro e Signore e dite bene perché lo sono. Se dunque ho lavato i piedi io, Signore e maestro, dovete anche voi lavarvi i piedi l'un l'altro. lo infatti vi ho dato l'esempio, affinché come vi ho fatto io, facciate </w:t>
      </w:r>
      <w:r>
        <w:rPr>
          <w:b/>
          <w:bCs/>
          <w:sz w:val="20"/>
          <w:szCs w:val="20"/>
        </w:rPr>
        <w:t xml:space="preserve">anche </w:t>
      </w:r>
      <w:r>
        <w:rPr>
          <w:sz w:val="21"/>
          <w:szCs w:val="21"/>
        </w:rPr>
        <w:t xml:space="preserve">voi ... Sapendo questo, beati voi se lo praticherete" (Gv 13,12-18). </w:t>
      </w:r>
    </w:p>
    <w:p>
      <w:pPr>
        <w:pStyle w:val="Stile"/>
        <w:spacing w:lineRule="exact" w:line="259"/>
        <w:ind w:firstLine="446"/>
        <w:jc w:val="both"/>
        <w:rPr>
          <w:sz w:val="21"/>
          <w:szCs w:val="21"/>
        </w:rPr>
      </w:pPr>
      <w:r>
        <w:rPr>
          <w:sz w:val="21"/>
          <w:szCs w:val="21"/>
        </w:rPr>
        <w:t>Il Vangelo instaura una concezione nuova, sconvolgente dell' autorità. Autorità viene da "augere" che significa in origine accrescere. Avere autorità significa aiutare gli altri a crescere. L'autorità resta, non viene abolita dal Cristo, ma deve essere esercitata nell' amore, nella gratuità, nella semplicità e nell'umiltà a totale beneficio dei fra</w:t>
        <w:softHyphen/>
        <w:t xml:space="preserve">telli in una donazione capace di dare la vita come ha fatto il signore. </w:t>
      </w:r>
    </w:p>
    <w:p>
      <w:pPr>
        <w:pStyle w:val="Stile"/>
        <w:spacing w:lineRule="exact" w:line="259"/>
        <w:ind w:firstLine="446"/>
        <w:jc w:val="both"/>
        <w:rPr>
          <w:sz w:val="21"/>
          <w:szCs w:val="21"/>
        </w:rPr>
      </w:pPr>
      <w:r>
        <w:rPr>
          <w:sz w:val="21"/>
          <w:szCs w:val="21"/>
        </w:rPr>
        <w:t>Durante la vita pubblica Cristo non agisce da solo. Sceglie i do</w:t>
        <w:softHyphen/>
        <w:t>dici e li manda a servire (Mc. 3,18-19) e non vuole che questo gruppo sia chiuso. Assegnando ad altri 72 discepoli una missione analoga a quella affidata agli apostoli (Lc 10,1-16), manifesta la sua intenzione di dare ai 12 dei collaboratori nello svolgimento della missione pasto</w:t>
        <w:softHyphen/>
        <w:t>rale. Attorno a Cristo fiorisce la collaborazione e il servizio per l'an</w:t>
        <w:softHyphen/>
        <w:t xml:space="preserve">nunzio del regno. C'erano attorno a Lui uomini e donne per servizi diversi. </w:t>
      </w:r>
    </w:p>
    <w:p>
      <w:pPr>
        <w:pStyle w:val="Normal"/>
        <w:jc w:val="both"/>
        <w:rPr>
          <w:sz w:val="21"/>
          <w:szCs w:val="21"/>
        </w:rPr>
      </w:pPr>
      <w:r>
        <w:rPr>
          <w:sz w:val="21"/>
          <w:szCs w:val="21"/>
        </w:rPr>
        <w:t>Sulla scia di quanto il Signore aveva fatto e insegnato, tutta l'at</w:t>
        <w:softHyphen/>
        <w:t>tività della Chiesa primitiva in aiuto ai fratelli, si attua come servizio.</w:t>
      </w:r>
    </w:p>
    <w:p>
      <w:pPr>
        <w:pStyle w:val="Stile"/>
        <w:spacing w:lineRule="exact" w:line="259"/>
        <w:ind w:right="4" w:hanging="0"/>
        <w:jc w:val="both"/>
        <w:rPr>
          <w:sz w:val="21"/>
          <w:szCs w:val="21"/>
        </w:rPr>
      </w:pPr>
      <w:r>
        <w:rPr>
          <w:sz w:val="21"/>
          <w:szCs w:val="21"/>
        </w:rPr>
        <w:t xml:space="preserve">Un impegno questo non riservato solo ai capi delle nuove comunità nate dal Vangelo. C'è tutta una gamma di presenze attive e responsabili all'interno della Chiesa che avvia i suoi primi passi. Nei primi decenni della sua vita la comunità dei credenti realizza un' organizzazione ministeriale straordinariamente ricca e varia. Tutti erano al servizio di tutti e per questo le comunità che si costituivano erano magari piccole di numero, ma godevano di una straordinaria vitalità interna che si esprimeva anche attraverso la molteplicità dei carismi. </w:t>
      </w:r>
    </w:p>
    <w:p>
      <w:pPr>
        <w:pStyle w:val="Stile"/>
        <w:spacing w:lineRule="exact" w:line="264"/>
        <w:ind w:left="4" w:firstLine="441"/>
        <w:jc w:val="both"/>
        <w:rPr>
          <w:sz w:val="21"/>
          <w:szCs w:val="21"/>
        </w:rPr>
      </w:pPr>
      <w:r>
        <w:rPr>
          <w:sz w:val="21"/>
          <w:szCs w:val="21"/>
        </w:rPr>
        <w:t xml:space="preserve">I servizi sorgono come risposta alle necessità concrete delle varie situazioni e tengono conto delle culture locali. Nei primi decenni della sua storia la Chiesa visse veramente la grande stagione dei servizi. </w:t>
      </w:r>
    </w:p>
    <w:p>
      <w:pPr>
        <w:pStyle w:val="Stile"/>
        <w:spacing w:lineRule="exact" w:line="264"/>
        <w:ind w:left="4" w:firstLine="441"/>
        <w:jc w:val="both"/>
        <w:rPr>
          <w:sz w:val="21"/>
          <w:szCs w:val="21"/>
        </w:rPr>
      </w:pPr>
      <w:r>
        <w:rPr>
          <w:sz w:val="21"/>
          <w:szCs w:val="21"/>
        </w:rPr>
        <w:t>Nelle comunità delle origini, con una molteplicità esuberante e talvolta incomposta di carismi e ministeri, 1'autorità degli apostoli ri</w:t>
        <w:softHyphen/>
        <w:t>mane sempre superiore, coordinatrice dei ministeri e giudice dei cari</w:t>
        <w:softHyphen/>
        <w:t>smi. Non è compito dei pastori monopolizzare ed accentrare tutti i servizi, ma di scoprirli, suscitarli, discernerli, promuoverli, animarli, coordinarli, valorizzando tutte le vocazioni suscitate dallo Spirito. Ciò che si dice oggi, lo era anche allora: "Il ministero pastorale è il mi</w:t>
        <w:softHyphen/>
        <w:t xml:space="preserve">nistero della sintesi, non la sintesi dei ministeri". Tuttavia il fatto che esso abbia origine dal sacramento dell'ordine con l'imposizione delle mani sta a dire quale sia il suo valore e la sua densità spirituale. Di esso la Chiesa non può fare mai a meno, perché fa parte della sua struttura. La sua specificità è di essere al servizio di tutti gli altri servizi, ministero degli altri ministeri e per gli altri ministeri. </w:t>
      </w:r>
    </w:p>
    <w:p>
      <w:pPr>
        <w:pStyle w:val="Stile"/>
        <w:spacing w:lineRule="exact" w:line="264"/>
        <w:ind w:left="4" w:firstLine="441"/>
        <w:jc w:val="both"/>
        <w:rPr>
          <w:sz w:val="21"/>
          <w:szCs w:val="21"/>
        </w:rPr>
      </w:pPr>
      <w:r>
        <w:rPr>
          <w:sz w:val="21"/>
          <w:szCs w:val="21"/>
        </w:rPr>
      </w:r>
    </w:p>
    <w:p>
      <w:pPr>
        <w:pStyle w:val="Stile"/>
        <w:spacing w:lineRule="exact" w:line="264"/>
        <w:ind w:left="4" w:firstLine="441"/>
        <w:jc w:val="both"/>
        <w:rPr>
          <w:sz w:val="21"/>
          <w:szCs w:val="21"/>
        </w:rPr>
      </w:pPr>
      <w:r>
        <w:rPr>
          <w:sz w:val="21"/>
          <w:szCs w:val="21"/>
        </w:rPr>
        <w:t>Nella storia della Chiesa c'è stato in seguito un impoverimento della sua ricchezza ministeriale e le istituzioni hanno finito per occupare un posto notevole nella chiesa, specialmente quando sono dive</w:t>
        <w:softHyphen/>
        <w:t>nute applicazione ed articolazione del ministero sacerdotale. Esse si sono concentrate nei ministeri per ordinazione, quasi esclusivamente nei vescovi e nei presbiteri. Nella Chiesa prima del Vaticano II anche i cosiddetti ordini minori e lo stesso diaconato erano rimasti come re</w:t>
        <w:softHyphen/>
        <w:t xml:space="preserve">siduo delle epoche antiche, divenuti solo dei gradini di passaggio per accedere agli ordini successivi, senza consistenza autonoma di esercizio reale delle funzioni loro annesse. </w:t>
      </w:r>
    </w:p>
    <w:p>
      <w:pPr>
        <w:pStyle w:val="Stile"/>
        <w:spacing w:lineRule="exact" w:line="264"/>
        <w:ind w:left="451" w:hanging="0"/>
        <w:rPr>
          <w:sz w:val="21"/>
          <w:szCs w:val="21"/>
        </w:rPr>
      </w:pPr>
      <w:r>
        <w:rPr>
          <w:sz w:val="21"/>
          <w:szCs w:val="21"/>
        </w:rPr>
      </w:r>
    </w:p>
    <w:p>
      <w:pPr>
        <w:pStyle w:val="Stile"/>
        <w:spacing w:lineRule="exact" w:line="264"/>
        <w:ind w:left="451" w:hanging="0"/>
        <w:rPr>
          <w:sz w:val="21"/>
          <w:szCs w:val="21"/>
        </w:rPr>
      </w:pPr>
      <w:r>
        <w:rPr>
          <w:sz w:val="21"/>
          <w:szCs w:val="21"/>
        </w:rPr>
        <w:t xml:space="preserve">Oggi siamo alla riscoperta dei ministeri. </w:t>
      </w:r>
    </w:p>
    <w:p>
      <w:pPr>
        <w:pStyle w:val="Normal"/>
        <w:jc w:val="both"/>
        <w:rPr>
          <w:sz w:val="21"/>
          <w:szCs w:val="21"/>
        </w:rPr>
      </w:pPr>
      <w:r>
        <w:rPr>
          <w:sz w:val="21"/>
          <w:szCs w:val="21"/>
        </w:rPr>
        <w:t xml:space="preserve">Il Concilio Vaticano II pose le premesse per la loro riscoperta con il richiamo alle dottrine sul popolo di Dio, sulla Chiesa come sacramento, sui carismi. Vi aveva fatto riferimento, anche se in termini generali, nella "Lumen Gentium", al n. 7; nella "Dei Verbum", al n. 25; nella "Sacrosantum Concilium", al n. 29; nella "Ad gentes", n. 15; nell"'Apostolicam actuositatem" n. 2; nella "Perfectae C aritatis " , </w:t>
      </w:r>
    </w:p>
    <w:p>
      <w:pPr>
        <w:pStyle w:val="Stile"/>
        <w:spacing w:lineRule="exact" w:line="259"/>
        <w:ind w:left="14" w:right="1" w:hanging="0"/>
        <w:jc w:val="both"/>
        <w:rPr>
          <w:sz w:val="21"/>
          <w:szCs w:val="21"/>
        </w:rPr>
      </w:pPr>
      <w:r>
        <w:rPr>
          <w:sz w:val="21"/>
          <w:szCs w:val="21"/>
        </w:rPr>
        <w:t>al n. 8; quindi in ben 6 documenti. Dopo il Concilio la Sede Apostolica interveniva soprattutto con due "motu proprio", "Ministeria quaedam" e "Ad Pascendum" del 15 agosto 1972 e con alcune prese di posizione significative nella esortazione "Evangelii nuntiandi" di Paolo VI nel 1975 . L'episcopato italiano si è inse rito in questa tema</w:t>
        <w:softHyphen/>
        <w:t xml:space="preserve">tica con il documento "E vangelizzazione e Ministeri", del 1977. </w:t>
      </w:r>
    </w:p>
    <w:p>
      <w:pPr>
        <w:pStyle w:val="Stile"/>
        <w:spacing w:lineRule="exact" w:line="259" w:before="4" w:after="0"/>
        <w:ind w:right="5" w:firstLine="441"/>
        <w:jc w:val="both"/>
        <w:rPr>
          <w:sz w:val="21"/>
          <w:szCs w:val="21"/>
        </w:rPr>
      </w:pPr>
      <w:r>
        <w:rPr>
          <w:sz w:val="21"/>
          <w:szCs w:val="21"/>
        </w:rPr>
        <w:t>Negli anni più recenti all'interno della Chiesa italiana il discorso sui ministeri ha assunto un rilievo sempre maggiore e qualche realizzazione concreta si è fatta strada. Nel documento della CEI "La Chiesa in Italia dopo Loreto" (7-VI-1985), si pone l'impegno dell'istituzione dei Ministeri tra i traguardi fondamentali del cammino nei prossimi anni. Al n. 53 di questa nota pastorale si legge infatti: "Da Loreto dobbiamo imparare che una Chiesa tutta ministeriale, richiama la sua fondamentale struttura diaconale fondata su Cristo povero e servo e il suo dovere di riconoscere la pluralità dei doni, dei servizi, dei ministeri con i quali si costruisce in armonia l'unica Chiesa di Cristo. Questo impegna i pastori all' esercizio del discernimento ed i credenti ad andare alle radici del proprio battesimo con il quale sono in</w:t>
        <w:softHyphen/>
        <w:t xml:space="preserve">seriti nell'unica chiesa (LG. n. 10; A.A. n. 3) ... Tra i segni che possono oggi risvegliare il senso di ministerialità di tutta la Chiesa, vogliamo indicare il diaconato permanente, come tutti quei ministeri di fatto che determinano una stabile e oblativa disponibilità e servire oggi la Chiesa e il paese con spiritio evangelico". </w:t>
      </w:r>
    </w:p>
    <w:p>
      <w:pPr>
        <w:pStyle w:val="Stile"/>
        <w:spacing w:lineRule="exact" w:line="259" w:before="4" w:after="0"/>
        <w:ind w:right="5" w:firstLine="441"/>
        <w:jc w:val="both"/>
        <w:rPr>
          <w:sz w:val="21"/>
          <w:szCs w:val="21"/>
        </w:rPr>
      </w:pPr>
      <w:r>
        <w:rPr>
          <w:sz w:val="21"/>
          <w:szCs w:val="21"/>
        </w:rPr>
        <w:t xml:space="preserve">Siamo, quindi, di fronte ad un tema di primaria importanza e urgenza per la vita della nostra comunità cristiana. Non tutta la problematica dei ministeri è ancora chiara. Siamo ancora all'interno di una ricerca teologica ed operativa in pieno movimento, con pochi punti ben definiti. </w:t>
      </w:r>
    </w:p>
    <w:p>
      <w:pPr>
        <w:pStyle w:val="Stile"/>
        <w:spacing w:lineRule="exact" w:line="259" w:before="4" w:after="0"/>
        <w:ind w:right="5" w:firstLine="441"/>
        <w:jc w:val="both"/>
        <w:rPr>
          <w:sz w:val="21"/>
          <w:szCs w:val="21"/>
        </w:rPr>
      </w:pPr>
      <w:r>
        <w:rPr>
          <w:sz w:val="21"/>
          <w:szCs w:val="21"/>
        </w:rPr>
      </w:r>
    </w:p>
    <w:p>
      <w:pPr>
        <w:pStyle w:val="Stile"/>
        <w:spacing w:lineRule="exact" w:line="259" w:before="4" w:after="0"/>
        <w:ind w:right="5" w:firstLine="441"/>
        <w:jc w:val="both"/>
        <w:rPr/>
      </w:pPr>
      <w:r>
        <w:rPr>
          <w:sz w:val="21"/>
          <w:szCs w:val="21"/>
        </w:rPr>
        <w:t xml:space="preserve">Guardiamo la situazione della Chiesa senese. Facilmente siamo portati a valorizzare e sentire l'urgenza dei ministeri, perché si dice la penuria dei sacerdoti e la crisi delle vocazioni presbiterali stanno diventando drammatiche. L'immagine tradizionale del prete si è frantumata senza riuscire a trovare ricambi soddisfacenti. Si pensa che siano necessarie forme nuove d'inserimento apostolico nel mondo. Tutto questo ha una verità ed un valore. Sotto questa spinta, molti sono portati a sentire il valore e la necessità dei ministeri. Sembra proprio necessario che l'acqua ci giunga alla gola, perché ci mettiamo a nuotare e che il Signore debba ricorrere ai fatti duri della storia, perché i cristiani percepiscano ed attuino i suoi appelli. </w:t>
      </w:r>
    </w:p>
    <w:p>
      <w:pPr>
        <w:pStyle w:val="Stile"/>
        <w:spacing w:lineRule="exact" w:line="259"/>
        <w:ind w:left="9" w:right="1" w:hanging="0"/>
        <w:jc w:val="both"/>
        <w:rPr/>
      </w:pPr>
      <w:r>
        <w:rPr>
          <w:sz w:val="21"/>
          <w:szCs w:val="21"/>
        </w:rPr>
        <w:t xml:space="preserve">Pensare così, però, </w:t>
      </w:r>
      <w:r>
        <w:rPr>
          <w:sz w:val="20"/>
          <w:szCs w:val="20"/>
        </w:rPr>
        <w:t xml:space="preserve">è </w:t>
      </w:r>
      <w:r>
        <w:rPr>
          <w:sz w:val="21"/>
          <w:szCs w:val="21"/>
        </w:rPr>
        <w:t xml:space="preserve">impoverire il discorso e collocarlo fuori della sua vera autentica prospettiva. </w:t>
      </w:r>
      <w:r>
        <w:rPr>
          <w:rFonts w:cs="Arial" w:ascii="Arial" w:hAnsi="Arial"/>
          <w:w w:val="106"/>
          <w:sz w:val="22"/>
          <w:szCs w:val="22"/>
        </w:rPr>
        <w:t xml:space="preserve">È </w:t>
      </w:r>
      <w:r>
        <w:rPr>
          <w:sz w:val="21"/>
          <w:szCs w:val="21"/>
        </w:rPr>
        <w:t xml:space="preserve">in gioco, infatti, l'immagine di Chiesa che dobbiamo avere. </w:t>
      </w:r>
      <w:r>
        <w:rPr>
          <w:rFonts w:cs="Arial" w:ascii="Arial" w:hAnsi="Arial"/>
          <w:sz w:val="22"/>
          <w:szCs w:val="22"/>
        </w:rPr>
        <w:t xml:space="preserve">È </w:t>
      </w:r>
      <w:r>
        <w:rPr>
          <w:sz w:val="21"/>
          <w:szCs w:val="21"/>
        </w:rPr>
        <w:t xml:space="preserve">ridurre il problema ad una scelta di necessità, ad un espediente tattico, opportunistico, contingente, ad un problema organizzativo di quadri pastorali. Si tratta di sapere se la vita e la missione di questa Chiesa, deve fondarsi su un soggetto pastorale unico incarnato nella figura del prete, o deve fondarsi su un soggetto pastorale plurimo, costituito da tutti i suoi figli. È un problema dunque che riguarda la sua identità profonda prima che la sua organizzazione esterna. In altre parole, il rilancio dei ministeri non può essere ridotto ad un problema di supplenza dei laici nei confronti dei sacerdoti. </w:t>
      </w:r>
    </w:p>
    <w:p>
      <w:pPr>
        <w:pStyle w:val="Stile"/>
        <w:spacing w:lineRule="exact" w:line="259" w:before="4" w:after="0"/>
        <w:ind w:left="4" w:right="10" w:firstLine="441"/>
        <w:jc w:val="both"/>
        <w:rPr/>
      </w:pPr>
      <w:r>
        <w:rPr>
          <w:sz w:val="21"/>
          <w:szCs w:val="21"/>
        </w:rPr>
        <w:t>Esso tocca il cuore stesso della Chiesa. Si tratta di un nuovo equilibrio di iniziative, di funzioni, di rapporti all'interno della Chiesa, che si inspira al dinamismo creativo della prima comunità cristiana. Si tratta di passare dal sacerdote, solo ministro della Chiesa, al sacerdote promotore di ministeri vari armonizzati tra loro. Il sacerdote è essenziale al tutto della Chiesa, ma non è il tutto della Chiesa. Si è già detto che fra i ministeri suscitati da Dio alcuni sono essenziali per la vita della Chiesa. Se venissero a mancare, la Chiesa non avrebbe più la certezza della propria fedeltà e della propria continuità visibile. Questi sono radicati nel sacramento dell' ordine. Con questi ministeri gli uomini vengono generati come popolo di Dio, in comunità eccle</w:t>
        <w:softHyphen/>
        <w:t xml:space="preserve">siale, in popolo sacerdotale. Questi sono i vescovi, i presbiteri, i diaconi. Altri ministeri, invece, pur appartenendo alla strutturazione essenziale della Chiesa, nella loro singolarità, sono suscitati in modi diversi lungo la storia, perché la Chiesa possa rispondere a situazioni concrete. Sono </w:t>
      </w:r>
      <w:r>
        <w:rPr>
          <w:i/>
          <w:iCs/>
          <w:sz w:val="21"/>
          <w:szCs w:val="21"/>
        </w:rPr>
        <w:t xml:space="preserve">"ministeri istituiti" </w:t>
      </w:r>
      <w:r>
        <w:rPr>
          <w:sz w:val="21"/>
          <w:szCs w:val="21"/>
        </w:rPr>
        <w:t>che non derivano da un sacramento specifico, ma si basano tutti nel battesimo. Tuttavia hanno una loro consistenza. I ministeri non ordinati non sono partecipazione al mini</w:t>
        <w:softHyphen/>
        <w:t>stero del clero, quasi surrogati sostitutivi: sono invece ministeri che si fondano sul battesimo, con una loro specifica consistenza e un loro specifico valore nella Chiesa. Sono istituiti dalla Chiesa sulla base dell'attitudine che i fedeli hanno, in forza del battesimo e di peculiari at</w:t>
        <w:softHyphen/>
        <w:t xml:space="preserve">titudini, a farsi carico di compiti speciali nella comunità. </w:t>
      </w:r>
    </w:p>
    <w:p>
      <w:pPr>
        <w:pStyle w:val="Stile"/>
        <w:spacing w:lineRule="exact" w:line="259" w:before="4" w:after="0"/>
        <w:ind w:left="4" w:right="10" w:firstLine="441"/>
        <w:jc w:val="both"/>
        <w:rPr>
          <w:sz w:val="21"/>
          <w:szCs w:val="21"/>
        </w:rPr>
      </w:pPr>
      <w:r>
        <w:rPr>
          <w:sz w:val="21"/>
          <w:szCs w:val="21"/>
        </w:rPr>
        <w:t>Ecco dunque il cammino che dobbiamo fare: riscoprire i doni ri</w:t>
        <w:softHyphen/>
        <w:t xml:space="preserve">cevuti dallo Spirito e farli fruttificare in un servizio concreto nelle nostre comunità. </w:t>
      </w:r>
    </w:p>
    <w:p>
      <w:pPr>
        <w:pStyle w:val="Stile"/>
        <w:spacing w:lineRule="exact" w:line="259" w:before="4" w:after="0"/>
        <w:ind w:right="10" w:hanging="0"/>
        <w:rPr>
          <w:sz w:val="21"/>
          <w:szCs w:val="21"/>
        </w:rPr>
      </w:pPr>
      <w:r>
        <w:rPr>
          <w:sz w:val="21"/>
          <w:szCs w:val="21"/>
        </w:rPr>
      </w:r>
    </w:p>
    <w:p>
      <w:pPr>
        <w:pStyle w:val="Stile"/>
        <w:spacing w:lineRule="exact" w:line="259" w:before="4" w:after="0"/>
        <w:ind w:right="10" w:hanging="0"/>
        <w:rPr>
          <w:sz w:val="21"/>
          <w:szCs w:val="21"/>
        </w:rPr>
      </w:pPr>
      <w:r>
        <w:rPr>
          <w:sz w:val="21"/>
          <w:szCs w:val="21"/>
        </w:rPr>
        <w:t>Perché un servizio possa considerarsi un ministero in senso stret</w:t>
        <w:softHyphen/>
        <w:t>to, sul piano teologico sembrano essere necessari i seguenti elementi:</w:t>
      </w:r>
    </w:p>
    <w:p>
      <w:pPr>
        <w:pStyle w:val="Stile"/>
        <w:spacing w:lineRule="exact" w:line="259" w:before="4" w:after="0"/>
        <w:ind w:right="10" w:hanging="0"/>
        <w:rPr>
          <w:sz w:val="21"/>
          <w:szCs w:val="21"/>
        </w:rPr>
      </w:pPr>
      <w:r>
        <w:rPr>
          <w:sz w:val="21"/>
          <w:szCs w:val="21"/>
        </w:rPr>
        <w:t xml:space="preserve"> </w:t>
      </w:r>
      <w:r>
        <w:rPr>
          <w:sz w:val="21"/>
          <w:szCs w:val="21"/>
        </w:rPr>
        <w:t xml:space="preserve">a) Un compito preciso e concreto (per es.: catechismo in una scuola); </w:t>
      </w:r>
    </w:p>
    <w:p>
      <w:pPr>
        <w:pStyle w:val="Stile"/>
        <w:spacing w:lineRule="exact" w:line="264"/>
        <w:ind w:right="15" w:hanging="0"/>
        <w:rPr/>
      </w:pPr>
      <w:r>
        <w:rPr>
          <w:sz w:val="21"/>
          <w:szCs w:val="21"/>
        </w:rPr>
        <w:t>b) Di importanza vitale, necessario perciò alla vita e alla missio- ne della Chiesa, al "melius esse" (la Chiesa non può fare a meno di ca</w:t>
        <w:softHyphen/>
        <w:t xml:space="preserve">techesi, liturgia, diaconia della carità); </w:t>
      </w:r>
    </w:p>
    <w:p>
      <w:pPr>
        <w:pStyle w:val="Stile"/>
        <w:spacing w:lineRule="exact" w:line="264"/>
        <w:rPr>
          <w:sz w:val="21"/>
          <w:szCs w:val="21"/>
        </w:rPr>
      </w:pPr>
      <w:r>
        <w:rPr>
          <w:sz w:val="21"/>
          <w:szCs w:val="21"/>
        </w:rPr>
        <w:t xml:space="preserve">c) Con una reale responsabilità (non deve essere un subappalto di una responsabilità altrui). </w:t>
      </w:r>
    </w:p>
    <w:p>
      <w:pPr>
        <w:pStyle w:val="Stile"/>
        <w:spacing w:lineRule="exact" w:line="264"/>
        <w:rPr>
          <w:sz w:val="21"/>
          <w:szCs w:val="21"/>
        </w:rPr>
      </w:pPr>
      <w:r>
        <w:rPr>
          <w:sz w:val="21"/>
          <w:szCs w:val="21"/>
        </w:rPr>
        <w:t>d) Le prestazioni non devono essere occasionali, ma devono ave</w:t>
        <w:softHyphen/>
        <w:t xml:space="preserve">re una certa durata, anche di tutta la vita. </w:t>
      </w:r>
    </w:p>
    <w:p>
      <w:pPr>
        <w:pStyle w:val="Stile"/>
        <w:numPr>
          <w:ilvl w:val="0"/>
          <w:numId w:val="1"/>
        </w:numPr>
        <w:spacing w:lineRule="exact" w:line="264"/>
        <w:rPr>
          <w:sz w:val="21"/>
          <w:szCs w:val="21"/>
        </w:rPr>
      </w:pPr>
      <w:r>
        <w:rPr>
          <w:sz w:val="21"/>
          <w:szCs w:val="21"/>
        </w:rPr>
        <w:t xml:space="preserve">Con una adeguata preparazione. </w:t>
      </w:r>
    </w:p>
    <w:p>
      <w:pPr>
        <w:pStyle w:val="Stile"/>
        <w:spacing w:lineRule="exact" w:line="259"/>
        <w:jc w:val="both"/>
        <w:rPr>
          <w:sz w:val="21"/>
          <w:szCs w:val="21"/>
        </w:rPr>
      </w:pPr>
      <w:r>
        <w:rPr>
          <w:sz w:val="21"/>
          <w:szCs w:val="21"/>
        </w:rPr>
        <w:t>f) Riconosciuto pubblicamente dalla Chiesa locale (con l'istitu</w:t>
        <w:softHyphen/>
        <w:t>zione attraverso un rito liturgico o mediante una nomina o una desi</w:t>
        <w:softHyphen/>
        <w:t xml:space="preserve">gnazione). </w:t>
      </w:r>
    </w:p>
    <w:p>
      <w:pPr>
        <w:pStyle w:val="Stile"/>
        <w:spacing w:lineRule="exact" w:line="259"/>
        <w:ind w:right="1" w:firstLine="441"/>
        <w:jc w:val="both"/>
        <w:rPr>
          <w:sz w:val="21"/>
          <w:szCs w:val="21"/>
        </w:rPr>
      </w:pPr>
      <w:r>
        <w:rPr>
          <w:sz w:val="21"/>
          <w:szCs w:val="21"/>
        </w:rPr>
      </w:r>
    </w:p>
    <w:p>
      <w:pPr>
        <w:pStyle w:val="Stile"/>
        <w:spacing w:lineRule="exact" w:line="259"/>
        <w:ind w:right="1" w:firstLine="441"/>
        <w:jc w:val="both"/>
        <w:rPr>
          <w:sz w:val="21"/>
          <w:szCs w:val="21"/>
        </w:rPr>
      </w:pPr>
      <w:r>
        <w:rPr>
          <w:sz w:val="21"/>
          <w:szCs w:val="21"/>
        </w:rPr>
        <w:t>Torniamo dunque alla missione ecclesiale dei laici. Ad essi, come si è già ricordato, il Concilio attribuisce come vocazione propria l'animazione delle realtà temporali del mondo. Paolo VI aveva insistito con forza particolare, nella "Evangelii Nuntiandi", sul compito urgente di trasformare la terra. "I laici obbedienti al comando di Dio di trasformare la terra e che la loro vocazione specifica pone in mezzo al mondo e alla guida dei più svariati impegni temporali ... (hanno) come compito primario ed immediato non !'istituzione e lo sviluppo della comunità ecclesiale ... Il campo proprio della loro attività evangelizzatrice è il mondo vasto e complicato della politica, della realtà sociale, dell' economia; così pure della cultura, delle scienze, delle arti, della vita internazionale, degli strumenti di comunicazione sociale ed anche di altre realtà particolari aperte alla evangelizzazione, quali l'amo</w:t>
        <w:softHyphen/>
        <w:t xml:space="preserve">re, la famiglia, l'educazione dei bambini e degli adolescenti, il lavoro professionale. Più ci saranno laici penetrati di spirito evangelico, responsabili di queste realtà ed impegnati in esse ... tanto più queste realtà, senza nulla perdere e sacrificare del loro coefficiente umano, ma manifestando una dimensione trascendente spesso sconosciuta, si troveranno al servizio dell'edificazione del Regno di Dio" (n. 17). </w:t>
      </w:r>
    </w:p>
    <w:p>
      <w:pPr>
        <w:pStyle w:val="Stile"/>
        <w:spacing w:lineRule="exact" w:line="259"/>
        <w:ind w:right="1" w:firstLine="441"/>
        <w:jc w:val="both"/>
        <w:rPr/>
      </w:pPr>
      <w:r>
        <w:rPr>
          <w:sz w:val="21"/>
          <w:szCs w:val="21"/>
        </w:rPr>
        <w:t xml:space="preserve">Ma subito il papa aggiunge che "non bisogna dimenticare l'altra dimensione, quella intraecclesiale. Accanto ai </w:t>
      </w:r>
      <w:r>
        <w:rPr>
          <w:i/>
          <w:iCs/>
          <w:sz w:val="21"/>
          <w:szCs w:val="21"/>
        </w:rPr>
        <w:t xml:space="preserve">ministeri ordinati, </w:t>
      </w:r>
      <w:r>
        <w:rPr>
          <w:sz w:val="21"/>
          <w:szCs w:val="21"/>
        </w:rPr>
        <w:t xml:space="preserve">la Chiesa riconosce il ruolo e i </w:t>
      </w:r>
      <w:r>
        <w:rPr>
          <w:i/>
          <w:iCs/>
          <w:sz w:val="21"/>
          <w:szCs w:val="21"/>
        </w:rPr>
        <w:t xml:space="preserve">ministeri non ordinati, </w:t>
      </w:r>
      <w:r>
        <w:rPr>
          <w:sz w:val="21"/>
          <w:szCs w:val="21"/>
        </w:rPr>
        <w:t>ma adatti ad assi</w:t>
        <w:softHyphen/>
        <w:t xml:space="preserve">curare speciali servizi alla Chiesa stessa" (n. 28). Il documento dell'episcopato italiano su "Evangelizzazione e ministeri", pone le basi di una disciplina articolata quando tra i ministeri non ordinati, parla di </w:t>
      </w:r>
      <w:r>
        <w:rPr>
          <w:i/>
          <w:iCs/>
          <w:sz w:val="21"/>
          <w:szCs w:val="21"/>
        </w:rPr>
        <w:t xml:space="preserve">ministeri istituiti, </w:t>
      </w:r>
      <w:r>
        <w:rPr>
          <w:sz w:val="21"/>
          <w:szCs w:val="21"/>
        </w:rPr>
        <w:t xml:space="preserve">cioè da tutti riconosciuti, e </w:t>
      </w:r>
      <w:r>
        <w:rPr>
          <w:i/>
          <w:iCs/>
          <w:sz w:val="21"/>
          <w:szCs w:val="21"/>
        </w:rPr>
        <w:t xml:space="preserve">ministeri di fatto. </w:t>
      </w:r>
      <w:r>
        <w:rPr>
          <w:sz w:val="21"/>
          <w:szCs w:val="21"/>
        </w:rPr>
        <w:t xml:space="preserve">I primi sulla scia del Motu Prorio "Ministeria Quaedam", sono illettorato e l'accolitato. I secondi sono lasciati all'inventiva e all'esperienza delle Chiese locali. </w:t>
      </w:r>
    </w:p>
    <w:p>
      <w:pPr>
        <w:pStyle w:val="Stile"/>
        <w:spacing w:lineRule="exact" w:line="259"/>
        <w:ind w:right="14" w:hanging="0"/>
        <w:jc w:val="both"/>
        <w:rPr/>
      </w:pPr>
      <w:r>
        <w:rPr>
          <w:sz w:val="21"/>
          <w:szCs w:val="21"/>
        </w:rPr>
        <w:t xml:space="preserve">Questa indeterminazione è la forza ma anche la debolezza della maturazione delle nostre Chiese. </w:t>
      </w:r>
      <w:r>
        <w:rPr>
          <w:rFonts w:cs="Arial" w:ascii="Arial" w:hAnsi="Arial"/>
          <w:w w:val="106"/>
          <w:sz w:val="22"/>
          <w:szCs w:val="22"/>
        </w:rPr>
        <w:t xml:space="preserve">È </w:t>
      </w:r>
      <w:r>
        <w:rPr>
          <w:sz w:val="21"/>
          <w:szCs w:val="21"/>
        </w:rPr>
        <w:t xml:space="preserve">bello che non tutto sia previsto, quasi a sollecitare la creatività. In effetti però muoversi è difficile e, mancando lo stimolo di obiettivi già consolidati, tutto resta prevalentemente a giacere. </w:t>
      </w:r>
    </w:p>
    <w:p>
      <w:pPr>
        <w:pStyle w:val="Stile"/>
        <w:spacing w:lineRule="exact" w:line="259"/>
        <w:ind w:firstLine="436"/>
        <w:jc w:val="both"/>
        <w:rPr/>
      </w:pPr>
      <w:r>
        <w:rPr>
          <w:sz w:val="21"/>
          <w:szCs w:val="21"/>
        </w:rPr>
        <w:t xml:space="preserve">A ragione i vescovi italiani affermano comunque che: "bisogna ridimensionare la diffusa mentalità che è incline ad attribuire ai laici solo compiti nel mondo e perciò bisogna considerare il ruolo specifico del laicato più organicamente inserito nella realtà di una Chiesa che è tutta al servizio del Signore". E sempre nella sua esortazione apostolica Paolo VI precisa che </w:t>
      </w:r>
      <w:r>
        <w:rPr>
          <w:rFonts w:cs="Arial" w:ascii="Arial" w:hAnsi="Arial"/>
          <w:w w:val="200"/>
          <w:sz w:val="20"/>
          <w:szCs w:val="20"/>
        </w:rPr>
        <w:t xml:space="preserve">i </w:t>
      </w:r>
      <w:r>
        <w:rPr>
          <w:sz w:val="21"/>
          <w:szCs w:val="21"/>
        </w:rPr>
        <w:t>criteri per procedere su questa strada, hanno come riferimento le origini stesse della vita ecclesiale per usu</w:t>
        <w:softHyphen/>
        <w:t xml:space="preserve">fruire di una antica esperienza che ha permesso alla Chiesa di consolidarsi, di crescere e di espandersi. </w:t>
      </w:r>
    </w:p>
    <w:p>
      <w:pPr>
        <w:pStyle w:val="Stile"/>
        <w:spacing w:lineRule="exact" w:line="259"/>
        <w:ind w:firstLine="436"/>
        <w:jc w:val="both"/>
        <w:rPr>
          <w:sz w:val="21"/>
          <w:szCs w:val="21"/>
        </w:rPr>
      </w:pPr>
      <w:r>
        <w:rPr>
          <w:sz w:val="21"/>
          <w:szCs w:val="21"/>
        </w:rPr>
      </w:r>
    </w:p>
    <w:p>
      <w:pPr>
        <w:pStyle w:val="Stile"/>
        <w:spacing w:lineRule="exact" w:line="259"/>
        <w:ind w:firstLine="436"/>
        <w:jc w:val="both"/>
        <w:rPr/>
      </w:pPr>
      <w:r>
        <w:rPr>
          <w:sz w:val="21"/>
          <w:szCs w:val="21"/>
        </w:rPr>
        <w:t xml:space="preserve">Da qui possiamo porci la domanda conclusiva. Dove cresceranno questi ministeri laicali? Non certamente in una comunità che ha solo preoccupazioni organizzative. In questo caso si può provvedere con il volontariato. </w:t>
      </w:r>
      <w:r>
        <w:rPr>
          <w:i/>
        </w:rPr>
        <w:t>I ministeri possono crescere "fisiologicamente" in una comunità che ha coscienza di essere comunione di fratelli</w:t>
      </w:r>
      <w:r>
        <w:rPr>
          <w:i/>
          <w:iCs/>
          <w:w w:val="91"/>
          <w:sz w:val="22"/>
          <w:szCs w:val="22"/>
        </w:rPr>
        <w:t xml:space="preserve"> </w:t>
      </w:r>
      <w:r>
        <w:rPr>
          <w:sz w:val="21"/>
          <w:szCs w:val="21"/>
        </w:rPr>
        <w:t xml:space="preserve">i quali, in forza dello Spirito che hanno ricevuto, vivono il mistero di Cristo servitore di </w:t>
      </w:r>
      <w:r>
        <w:rPr>
          <w:w w:val="82"/>
          <w:sz w:val="29"/>
          <w:szCs w:val="29"/>
        </w:rPr>
        <w:t>J</w:t>
      </w:r>
      <w:r>
        <w:rPr>
          <w:sz w:val="21"/>
          <w:szCs w:val="21"/>
        </w:rPr>
        <w:t xml:space="preserve">ahvè. </w:t>
      </w:r>
      <w:r>
        <w:rPr>
          <w:i/>
        </w:rPr>
        <w:t>Sono quindi un fatto spirituale, prima di essere un fatto strutturale</w:t>
      </w:r>
      <w:r>
        <w:rPr>
          <w:i/>
          <w:iCs/>
          <w:w w:val="91"/>
          <w:sz w:val="22"/>
          <w:szCs w:val="22"/>
        </w:rPr>
        <w:t xml:space="preserve">, </w:t>
      </w:r>
      <w:r>
        <w:rPr>
          <w:sz w:val="21"/>
          <w:szCs w:val="21"/>
        </w:rPr>
        <w:t xml:space="preserve">eventi spirituali che coinvolgono le persone a cui sono destinati. Lavare i piedi ai fratelli non può essere un fatto isolato, ma una scelta di vita e neanche può essere un gesto legato ad una sola persona, ma deve essere il segno di una comunità che ha fatto propria la scelta di Gesù e ne vive </w:t>
      </w:r>
      <w:r>
        <w:rPr>
          <w:bCs/>
          <w:sz w:val="20"/>
          <w:szCs w:val="20"/>
        </w:rPr>
        <w:t xml:space="preserve">l'esempio. </w:t>
      </w:r>
    </w:p>
    <w:p>
      <w:pPr>
        <w:pStyle w:val="Stile"/>
        <w:spacing w:lineRule="exact" w:line="259"/>
        <w:ind w:firstLine="436"/>
        <w:jc w:val="both"/>
        <w:rPr>
          <w:bCs/>
          <w:sz w:val="21"/>
          <w:szCs w:val="21"/>
        </w:rPr>
      </w:pPr>
      <w:r>
        <w:rPr>
          <w:bCs/>
          <w:sz w:val="21"/>
          <w:szCs w:val="21"/>
        </w:rPr>
      </w:r>
    </w:p>
    <w:p>
      <w:pPr>
        <w:pStyle w:val="Stile"/>
        <w:spacing w:lineRule="exact" w:line="259"/>
        <w:ind w:firstLine="436"/>
        <w:jc w:val="both"/>
        <w:rPr>
          <w:sz w:val="21"/>
          <w:szCs w:val="21"/>
        </w:rPr>
      </w:pPr>
      <w:r>
        <w:rPr>
          <w:sz w:val="21"/>
          <w:szCs w:val="21"/>
        </w:rPr>
        <w:t>Nella nostra diocesi desideriamo promuovere e proseguire questo cammino per una Chiesa articolata, viva, veramente se stessa, in grado di fare comunità. Per questo, continuiamo l'opera iniziata con tanta dedizione da Mons. Donati .</w:t>
      </w:r>
    </w:p>
    <w:p>
      <w:pPr>
        <w:pStyle w:val="Stile"/>
        <w:rPr>
          <w:sz w:val="21"/>
          <w:szCs w:val="21"/>
        </w:rPr>
      </w:pPr>
      <w:r>
        <w:rPr>
          <w:sz w:val="21"/>
          <w:szCs w:val="21"/>
        </w:rPr>
      </w:r>
    </w:p>
    <w:p>
      <w:pPr>
        <w:pStyle w:val="Normal"/>
        <w:jc w:val="both"/>
        <w:rPr>
          <w:sz w:val="21"/>
          <w:szCs w:val="21"/>
        </w:rPr>
      </w:pPr>
      <w:r>
        <w:rPr>
          <w:sz w:val="21"/>
          <w:szCs w:val="21"/>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0:18:00Z</dcterms:created>
  <dc:creator>Luciano</dc:creator>
  <dc:description/>
  <dc:language>en-US</dc:language>
  <cp:lastModifiedBy>Admin</cp:lastModifiedBy>
  <dcterms:modified xsi:type="dcterms:W3CDTF">2014-04-23T20:18:00Z</dcterms:modified>
  <cp:revision>2</cp:revision>
  <dc:subject/>
  <dc:title>I MINISTERI: UN SERVIZIO SPECIALE NELLA CHIESA</dc:title>
</cp:coreProperties>
</file>