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0" w:hanging="0"/>
        <w:rPr>
          <w:b/>
          <w:b/>
          <w:bCs/>
        </w:rPr>
      </w:pPr>
      <w:r>
        <w:rPr>
          <w:b/>
          <w:bCs/>
        </w:rPr>
        <w:t>Ufficio Pastorale</w:t>
      </w:r>
    </w:p>
    <w:p>
      <w:pPr>
        <w:pStyle w:val="Normal"/>
        <w:rPr>
          <w:b/>
          <w:b/>
          <w:bCs/>
        </w:rPr>
      </w:pPr>
      <w:r>
        <w:rPr>
          <w:b/>
          <w:bCs/>
        </w:rPr>
        <w:t>per i Ministeri ecclesiali</w:t>
      </w:r>
    </w:p>
    <w:p>
      <w:pPr>
        <w:pStyle w:val="Normal"/>
        <w:rPr>
          <w:b/>
          <w:b/>
          <w:bCs/>
        </w:rPr>
      </w:pPr>
      <w:r>
        <w:rPr>
          <w:b/>
          <w:bCs/>
        </w:rPr>
      </w:r>
    </w:p>
    <w:p>
      <w:pPr>
        <w:pStyle w:val="Normal"/>
        <w:jc w:val="center"/>
        <w:rPr>
          <w:b/>
          <w:b/>
          <w:bCs/>
        </w:rPr>
      </w:pPr>
      <w:r>
        <w:rPr>
          <w:b/>
          <w:bCs/>
        </w:rPr>
        <w:t>IL MINISTERO STRAORDINARIO DELLA COMUNIONE</w:t>
      </w:r>
    </w:p>
    <w:p>
      <w:pPr>
        <w:pStyle w:val="Normal"/>
        <w:jc w:val="center"/>
        <w:rPr>
          <w:b/>
          <w:b/>
          <w:bCs/>
        </w:rPr>
      </w:pPr>
      <w:r>
        <w:rPr>
          <w:b/>
          <w:bCs/>
        </w:rPr>
      </w:r>
    </w:p>
    <w:p>
      <w:pPr>
        <w:pStyle w:val="Normal"/>
        <w:ind w:firstLine="252"/>
        <w:jc w:val="both"/>
        <w:rPr/>
      </w:pPr>
      <w:r>
        <w:rPr/>
        <w:t xml:space="preserve">Con una apposita Istruzione della S. Congregazione per i sacramenti del 23 gennaio 1972, dal titolo </w:t>
      </w:r>
      <w:r>
        <w:rPr>
          <w:i/>
          <w:iCs/>
        </w:rPr>
        <w:t xml:space="preserve">Immensae caritatis, </w:t>
      </w:r>
      <w:r>
        <w:rPr/>
        <w:t>Paolo VI ha istituito questo speciale servizio, per accogliere precise e continue istanze delle varie Conferenze episcopali e, soprattutto, per rispondere ad una esigenza sempre più diffusa, quella precisamente di dare a tutti coloro che lo desiderano e sono ben disposti la possibilità di comunicarsi.</w:t>
      </w:r>
    </w:p>
    <w:p>
      <w:pPr>
        <w:pStyle w:val="Normal"/>
        <w:ind w:firstLine="252"/>
        <w:jc w:val="both"/>
        <w:rPr/>
      </w:pPr>
      <w:r>
        <w:rPr/>
      </w:r>
    </w:p>
    <w:p>
      <w:pPr>
        <w:pStyle w:val="Paragrafoelenco"/>
        <w:numPr>
          <w:ilvl w:val="0"/>
          <w:numId w:val="5"/>
        </w:numPr>
        <w:jc w:val="both"/>
        <w:rPr>
          <w:b/>
          <w:b/>
          <w:bCs/>
        </w:rPr>
      </w:pPr>
      <w:r>
        <w:rPr>
          <w:b/>
          <w:bCs/>
        </w:rPr>
        <w:t>Significato del ministero straordinario</w:t>
      </w:r>
    </w:p>
    <w:p>
      <w:pPr>
        <w:pStyle w:val="Paragrafoelenco"/>
        <w:jc w:val="both"/>
        <w:rPr>
          <w:b/>
          <w:b/>
          <w:bCs/>
        </w:rPr>
      </w:pPr>
      <w:r>
        <w:rPr>
          <w:b/>
          <w:bCs/>
        </w:rPr>
      </w:r>
    </w:p>
    <w:p>
      <w:pPr>
        <w:pStyle w:val="Normal"/>
        <w:ind w:firstLine="252"/>
        <w:jc w:val="both"/>
        <w:rPr/>
      </w:pPr>
      <w:r>
        <w:rPr/>
        <w:t>L'istituzione dei ministri straordinari della Comunione è dunque da mettersi in rapporto non solo con la nuova ecclesiologia di comunione, ma anche con il rinnovamento teologico e pastorale relativo all'Eucaristia, considerata sia come banchetto sacrificale che come segno permanente della presenza oblativa di Cristo.</w:t>
      </w:r>
    </w:p>
    <w:p>
      <w:pPr>
        <w:pStyle w:val="Paragrafoelenco"/>
        <w:numPr>
          <w:ilvl w:val="0"/>
          <w:numId w:val="1"/>
        </w:numPr>
        <w:jc w:val="both"/>
        <w:rPr/>
      </w:pPr>
      <w:r>
        <w:rPr/>
        <w:t xml:space="preserve">Questo ministero istituito è un'ulteriore prova della sollecitudine della Chiesa, nei confronti di tutti i fedeli, e soprattutto dei malati, degli anziani e di quanti sono impediti di partecipare alla Messa, per consentire più facilmente, anche ad essi, di partecipare pienamente al sacrificio di Cristo e ai suoi frutti salvifici con la Comunione; di conseguenza, anche per facilitare l'adorazione e il culto eucaristico in quei luoghi in cui non è facile avere a disposizione un sacerdote o un diacono per l'esposizione del </w:t>
      </w:r>
      <w:hyperlink r:id="rId2">
        <w:r>
          <w:rPr>
            <w:rStyle w:val="InternetLink"/>
            <w:u w:val="single"/>
          </w:rPr>
          <w:t>SS.mo</w:t>
        </w:r>
      </w:hyperlink>
      <w:r>
        <w:rPr/>
        <w:t xml:space="preserve"> Sacramento.</w:t>
      </w:r>
    </w:p>
    <w:p>
      <w:pPr>
        <w:pStyle w:val="Normal"/>
        <w:ind w:left="252" w:hanging="0"/>
        <w:jc w:val="both"/>
        <w:rPr/>
      </w:pPr>
      <w:r>
        <w:rPr/>
        <w:t xml:space="preserve">Ecco il testo, a riguardo, dell'Istruzione </w:t>
      </w:r>
      <w:r>
        <w:rPr>
          <w:i/>
          <w:iCs/>
        </w:rPr>
        <w:t>Immensae caritatis:</w:t>
      </w:r>
    </w:p>
    <w:p>
      <w:pPr>
        <w:pStyle w:val="Normal"/>
        <w:ind w:left="948" w:firstLine="316"/>
        <w:jc w:val="both"/>
        <w:rPr/>
      </w:pPr>
      <w:r>
        <w:rPr/>
        <w:t>"Ai nostri tempi si avverte.., un'esigenza nuova: salva sempre la massima riverenza dovuta a un sacramento cosi grande, i fedeli vorrebbero che fosse facilitata la possibilità di accostarsi alla santa Comunione: parteciperebbero così più abbondantemente ai frutti del sacrificio, e si consacrerebbero con maggiore impegno e con generosità più grande al servizio di Dio e della Chiesa e al bene dei fratelli. Ma perché i fedeli possano accostarsi senza difficoltà alla santa Comunione, è necessaria anzitutto una certa disponibilità di ministri che la distribuiscano; c'è poi da ovviare al pericolo che i malati, nell'impossibilità di osservare la legge del digiuno, anche se notevolmente mitigata, si vedano costretti a rimaner privi del conforto della santa Comunione; si aggiunga infine l'opportunità di accedere, in tal une circostanze, all'eventuale richiesta dei fedeli di potersi comunicare anche due volte nel medesimo giorno."</w:t>
      </w:r>
    </w:p>
    <w:p>
      <w:pPr>
        <w:pStyle w:val="Normal"/>
        <w:ind w:left="1011" w:firstLine="252"/>
        <w:rPr/>
      </w:pPr>
      <w:r>
        <w:rPr/>
        <w:t>"Si danno circostanze diverse nelle quali può mancare la disponibilità di un numero sufficiente di ministri per la distribuzione della santa Comunione:</w:t>
      </w:r>
    </w:p>
    <w:p>
      <w:pPr>
        <w:pStyle w:val="Normal"/>
        <w:ind w:left="948" w:right="568" w:firstLine="252"/>
        <w:rPr/>
      </w:pPr>
      <w:r>
        <w:rPr/>
        <w:t xml:space="preserve">- </w:t>
      </w:r>
      <w:r>
        <w:rPr>
          <w:i/>
          <w:iCs/>
        </w:rPr>
        <w:t xml:space="preserve">durante la Messa, </w:t>
      </w:r>
      <w:r>
        <w:rPr/>
        <w:t>a motivo di un grande affollamento di fedeli, o per qualche particolare difficoltà in cui venga a trovarsi il celebrante;</w:t>
      </w:r>
    </w:p>
    <w:p>
      <w:pPr>
        <w:pStyle w:val="Normal"/>
        <w:ind w:left="948" w:firstLine="252"/>
        <w:jc w:val="both"/>
        <w:rPr/>
      </w:pPr>
      <w:r>
        <w:rPr/>
        <w:t xml:space="preserve">- </w:t>
      </w:r>
      <w:r>
        <w:rPr>
          <w:i/>
          <w:iCs/>
        </w:rPr>
        <w:t xml:space="preserve">fuori della Messa, </w:t>
      </w:r>
      <w:r>
        <w:rPr/>
        <w:t>allorché è difficile, per la distanza, recare la s. Comunione, soprattutto in forma di Viatico, a malati in pericolo di morte, o quando il numero stesso dei malati, specialmente negli ospedali o nelle case di cura, esige la presenza di un certo numero di ministri.</w:t>
      </w:r>
    </w:p>
    <w:p>
      <w:pPr>
        <w:pStyle w:val="Normal"/>
        <w:ind w:left="948" w:firstLine="252"/>
        <w:jc w:val="both"/>
        <w:rPr/>
      </w:pPr>
      <w:r>
        <w:rPr/>
        <w:t>Ora, perché non restino privi dell'aiuto e del conforto di questo sacramento i fedeli che, in stato di grazia e animati da buone disposizioni, desiderano partecipare al banchetto eucaristico, il Sommo Pontefice ha ritenuto opportuno costituire dei ministri straordinari che possano comunicar se stessi e gli altri fedeli".</w:t>
      </w:r>
    </w:p>
    <w:p>
      <w:pPr>
        <w:pStyle w:val="Paragrafoelenco"/>
        <w:numPr>
          <w:ilvl w:val="0"/>
          <w:numId w:val="1"/>
        </w:numPr>
        <w:tabs>
          <w:tab w:val="clear" w:pos="708"/>
          <w:tab w:val="left" w:pos="612" w:leader="none"/>
        </w:tabs>
        <w:jc w:val="both"/>
        <w:rPr/>
      </w:pPr>
      <w:r>
        <w:rPr/>
        <w:t>Ciò che va notato immediatamente, a scanso di equivoci, è il carattere "eccezionale" o straordinario di questo ministero. Si richiede cioè una effettiva carenza di ministri ordinari e una reale difficoltà di averne a disposizione all' occorrenza. (.....)</w:t>
      </w:r>
    </w:p>
    <w:p>
      <w:pPr>
        <w:pStyle w:val="Paragrafoelenco"/>
        <w:jc w:val="both"/>
        <w:rPr/>
      </w:pPr>
      <w:r>
        <w:rPr/>
        <w:t>Certo nell'ammettere la possibilità di "ministri straordinari" la Chiesa, consapevole che nell'Eucaristia c'è la fonte stessa della vita cristiana, ha inteso renderla accessibile a tutti. Ma non ha voluto, con questa facilitazione, depotenziare l'impegno per una presa di coscienza più matura della Chiesa, nella quale sia riconosciuto a ciascuno il posto che il Signore gli ha assegnato, e che si esprime nella partecipazione attiva di tutti (assemblea/ministeri) all'Eucaristia.</w:t>
      </w:r>
    </w:p>
    <w:p>
      <w:pPr>
        <w:pStyle w:val="Paragrafoelenco"/>
        <w:jc w:val="both"/>
        <w:rPr/>
      </w:pPr>
      <w:r>
        <w:rPr/>
      </w:r>
    </w:p>
    <w:p>
      <w:pPr>
        <w:pStyle w:val="Paragrafoelenco"/>
        <w:numPr>
          <w:ilvl w:val="0"/>
          <w:numId w:val="1"/>
        </w:numPr>
        <w:jc w:val="both"/>
        <w:rPr/>
      </w:pPr>
      <w:r>
        <w:rPr/>
        <w:t xml:space="preserve">Questa realtà (i ministri straordinari) è sottoposta però alla tentazione e al rischio di ridursi a un fatto meramente funzionale che renda più spedita l'organizzazione liturgico-pastorale, senza un contenuto profondamente ecclesiale, senza il coinvolgimento totale delle persone in un impegno spirituale, come sarebbe invece richiesto da una ben intesa dottrina di ministeri (cfr M. Ce, </w:t>
      </w:r>
      <w:r>
        <w:rPr>
          <w:i/>
          <w:iCs/>
        </w:rPr>
        <w:t xml:space="preserve">Ministeri istituiti e ministero straordinario dell'Eucarista, </w:t>
      </w:r>
      <w:r>
        <w:rPr/>
        <w:t>ed. O.R. Milano 1976, p. 26).</w:t>
      </w:r>
    </w:p>
    <w:p>
      <w:pPr>
        <w:pStyle w:val="Paragrafoelenco"/>
        <w:jc w:val="both"/>
        <w:rPr/>
      </w:pPr>
      <w:r>
        <w:rPr/>
        <w:t xml:space="preserve">Per una corretta impostazione del problema, e soprattutto per avviare un impegno ministeriale più ampio, (....) è importante curare la </w:t>
      </w:r>
      <w:r>
        <w:rPr>
          <w:i/>
          <w:iCs/>
        </w:rPr>
        <w:t>preparazione p</w:t>
      </w:r>
      <w:r>
        <w:rPr>
          <w:i/>
          <w:iCs/>
          <w:vertAlign w:val="superscript"/>
        </w:rPr>
        <w:t>r</w:t>
      </w:r>
      <w:r>
        <w:rPr>
          <w:i/>
          <w:iCs/>
        </w:rPr>
        <w:t xml:space="preserve">evia e una formazione continuativa </w:t>
      </w:r>
      <w:r>
        <w:rPr/>
        <w:t>delle persone interessate, perché adempiano il loro ufficio con interiore consapevolezza e religiosa competenza.</w:t>
      </w:r>
    </w:p>
    <w:p>
      <w:pPr>
        <w:pStyle w:val="Paragrafoelenco"/>
        <w:jc w:val="both"/>
        <w:rPr/>
      </w:pPr>
      <w:r>
        <w:rPr/>
      </w:r>
    </w:p>
    <w:p>
      <w:pPr>
        <w:pStyle w:val="Paragrafoelenco"/>
        <w:numPr>
          <w:ilvl w:val="0"/>
          <w:numId w:val="5"/>
        </w:numPr>
        <w:rPr>
          <w:b/>
          <w:b/>
          <w:bCs/>
        </w:rPr>
      </w:pPr>
      <w:r>
        <w:rPr>
          <w:b/>
          <w:bCs/>
        </w:rPr>
        <w:t>Compiti del ministro straordinario della Comunione</w:t>
      </w:r>
    </w:p>
    <w:p>
      <w:pPr>
        <w:pStyle w:val="Paragrafoelenco"/>
        <w:rPr>
          <w:b/>
          <w:b/>
          <w:bCs/>
        </w:rPr>
      </w:pPr>
      <w:r>
        <w:rPr>
          <w:b/>
          <w:bCs/>
        </w:rPr>
      </w:r>
    </w:p>
    <w:p>
      <w:pPr>
        <w:pStyle w:val="Normal"/>
        <w:rPr>
          <w:b/>
          <w:b/>
          <w:bCs/>
          <w:i/>
          <w:i/>
          <w:iCs/>
        </w:rPr>
      </w:pPr>
      <w:r>
        <w:rPr>
          <w:b/>
          <w:bCs/>
          <w:i/>
          <w:iCs/>
        </w:rPr>
        <w:t>La distribuzione della Comunione ai fedeli nelle grandi assemblee</w:t>
      </w:r>
    </w:p>
    <w:p>
      <w:pPr>
        <w:pStyle w:val="Normal"/>
        <w:rPr>
          <w:b/>
          <w:b/>
          <w:bCs/>
          <w:i/>
          <w:i/>
          <w:iCs/>
        </w:rPr>
      </w:pPr>
      <w:r>
        <w:rPr>
          <w:b/>
          <w:bCs/>
          <w:i/>
          <w:iCs/>
        </w:rPr>
      </w:r>
    </w:p>
    <w:p>
      <w:pPr>
        <w:pStyle w:val="Normal"/>
        <w:ind w:firstLine="253"/>
        <w:jc w:val="both"/>
        <w:rPr/>
      </w:pPr>
      <w:r>
        <w:rPr/>
        <w:t>Con l'istituzione dei ministri straordinari la Chiesa ha inteso facilitare il più possibile, da parte sua, l'accesso alla comunione sacramentale dei fedeli che partecipano alla Messa.</w:t>
      </w:r>
    </w:p>
    <w:p>
      <w:pPr>
        <w:pStyle w:val="Normal"/>
        <w:ind w:firstLine="253"/>
        <w:jc w:val="both"/>
        <w:rPr/>
      </w:pPr>
      <w:r>
        <w:rPr/>
        <w:t>E' un fatto facilmente costatabile - e lo si è già rilevato - che in questi ultimi anni, anche a seguito di una più organica e approfondita catechesi sulla celebrazione eucaristica, come "Cena del Signore" e banchetto sacrificale di Cristo e della Chiesa suo popolo, è aumentato sensibilmente il numero dei comunicanti tra coloro che partecipano alla Messa.</w:t>
      </w:r>
    </w:p>
    <w:p>
      <w:pPr>
        <w:pStyle w:val="Normal"/>
        <w:jc w:val="both"/>
        <w:rPr/>
      </w:pPr>
      <w:r>
        <w:rPr/>
        <w:t>E' altresì un fatto abbastanza assodato che, con la riforma recente, nella Messa sono entrati elementi nuovi (es. preghiera dei fedeli), specialmente nella liturgia della Parola, e che altri si sono arricchiti di significato e di importanza (es. l'omelia). Ne risulta. di conseguenza, che la celebrazione può protrarsi per una durata piuttosto rilevante. E' chiaro che, in questa situazione, è opportuno che la comunione dei fedeli, soprattutto nelle grandi assemblee, non si prolunghi eccessivamente, ma si svolga non solo con dignità e decoro, ma anche con una certa rapidità. Perché ciò possa avvenire è necessaria anzitutto una certa disponibilità di ministri che la distribuiscano.</w:t>
      </w:r>
    </w:p>
    <w:p>
      <w:pPr>
        <w:pStyle w:val="Normal"/>
        <w:ind w:firstLine="253"/>
        <w:jc w:val="both"/>
        <w:rPr/>
      </w:pPr>
      <w:r>
        <w:rPr/>
        <w:t>Non sempre e dappertutto questa disponibilità esiste, o per mancanza di sacerdoti, diaconi e accoliti, o per la difficoltà di averne a disposizione al momento in cui sono necessari; oppure, durante la Messa soprattutto, per qualche particolare difficoltà in cui possa venirsi a trovare il celebrante.</w:t>
      </w:r>
    </w:p>
    <w:p>
      <w:pPr>
        <w:pStyle w:val="Normal"/>
        <w:ind w:firstLine="253"/>
        <w:jc w:val="both"/>
        <w:rPr/>
      </w:pPr>
      <w:r>
        <w:rPr/>
      </w:r>
    </w:p>
    <w:p>
      <w:pPr>
        <w:pStyle w:val="Normal"/>
        <w:jc w:val="both"/>
        <w:rPr>
          <w:b/>
          <w:b/>
          <w:bCs/>
          <w:i/>
          <w:i/>
          <w:iCs/>
        </w:rPr>
      </w:pPr>
      <w:r>
        <w:rPr>
          <w:b/>
          <w:bCs/>
          <w:i/>
          <w:iCs/>
        </w:rPr>
        <w:t>La Comunione ai malati</w:t>
      </w:r>
    </w:p>
    <w:p>
      <w:pPr>
        <w:pStyle w:val="Normal"/>
        <w:jc w:val="both"/>
        <w:rPr>
          <w:b/>
          <w:b/>
          <w:bCs/>
          <w:i/>
          <w:i/>
          <w:iCs/>
        </w:rPr>
      </w:pPr>
      <w:r>
        <w:rPr>
          <w:b/>
          <w:bCs/>
          <w:i/>
          <w:iCs/>
        </w:rPr>
      </w:r>
    </w:p>
    <w:p>
      <w:pPr>
        <w:pStyle w:val="Normal"/>
        <w:ind w:firstLine="253"/>
        <w:jc w:val="both"/>
        <w:rPr/>
      </w:pPr>
      <w:r>
        <w:rPr/>
        <w:t>Tutti i cristiani devono far propria la sollecitudine e la carità di Cristo e della Chiesa verso gli infermi. Cerchino quindi, ognuno secondo le proprie possibilità, di prendersi cura premurosa dei malati, visitandoli e confortandoli nel Signore, e aiutandoli fraternamente nelle loro necessità.</w:t>
      </w:r>
    </w:p>
    <w:p>
      <w:pPr>
        <w:pStyle w:val="Normal"/>
        <w:ind w:firstLine="253"/>
        <w:jc w:val="both"/>
        <w:rPr/>
      </w:pPr>
      <w:r>
        <w:rPr/>
        <w:t xml:space="preserve">La cura pastorale dei malati è compito dell'intera comunità cristiana, anche se essa si compie ordinariamente attraverso il parroco o uno dei suoi collaboratori, anche laici. Nel Corpo di Cristo che è la Chiesa, se un membro soffre, soffrono con lui tutti gli altri membri (I Cor 12,26). Perciò è ottima cosa che tutti i fedeli partecipino, per quanto è possibile, a questo mutuo servizio di carità tra le membra del Corpo di Cristo, non solo lottando contro la malattia e nell'amore premuroso verso i malati, ma visitandoli e confortandoli. anche con il sacramento dell'Eucaristia. (cfr </w:t>
      </w:r>
      <w:r>
        <w:rPr>
          <w:i/>
          <w:iCs/>
        </w:rPr>
        <w:t xml:space="preserve">Rituale per la cura pastorale degli infermi, </w:t>
      </w:r>
      <w:r>
        <w:rPr/>
        <w:t>Premesse, nn. 32-33).</w:t>
      </w:r>
    </w:p>
    <w:p>
      <w:pPr>
        <w:pStyle w:val="Normal"/>
        <w:ind w:firstLine="253"/>
        <w:jc w:val="both"/>
        <w:rPr/>
      </w:pPr>
      <w:r>
        <w:rPr/>
        <w:t>Portare la Comunione ai malati era finora non solo un dovere, ma anche un compito proprio del parroco. Negli ultimi anni, soprattutto in seguito alle mitigazioni relative al digiuno eucaristico, anche la "domanda" di poter ricevere l'Eucaristia è molto cresciuta presso gli anziani e gli ammalati. In molti ambienti ciò ha contribuito anche ad eliminare quella "paura del prete" tipica di coloro che erano abituati a chiamare il sacerdote al capezzale di un infermo solo negli ultimi momenti della vita, e quindi a collegarla con la morte imminente. Un nuovo rapporto pastorale, ricco di frutti e di prospettive, si è venuto creando tra i malati e i loro familiari e i sacerdoti addetti alla loro cura pastorale.</w:t>
      </w:r>
    </w:p>
    <w:p>
      <w:pPr>
        <w:pStyle w:val="Normal"/>
        <w:ind w:firstLine="252"/>
        <w:jc w:val="both"/>
        <w:rPr/>
      </w:pPr>
      <w:r>
        <w:rPr/>
        <w:t>Gli impegni domestici hanno fatto si che la visita ai malati si compisse prevalentemente nei giorni feriali, specialmente il o venerdì del mese, anziché, come sarebbe più logico, nel giorno del Signore, come del resto era anticamente, quando cioè l'Eucaristia veniva portata agli assenti al termine dell'assemblea liturgica.</w:t>
      </w:r>
    </w:p>
    <w:p>
      <w:pPr>
        <w:pStyle w:val="Normal"/>
        <w:ind w:firstLine="252"/>
        <w:jc w:val="both"/>
        <w:rPr/>
      </w:pPr>
      <w:r>
        <w:rPr/>
        <w:t>L'istituzione dei ministri straordinari e il loro ministero consente di intensificare il rapporto comunità cristiana e infermi, rapporto che è incentrato sull'Eucaristia, e riportarlo nel suo alveo originario e più caratteristico, quello appunto del giorno del Signore, che è anche giorno della Chiesa e della carità fraterna.</w:t>
      </w:r>
    </w:p>
    <w:p>
      <w:pPr>
        <w:pStyle w:val="Normal"/>
        <w:ind w:firstLine="252"/>
        <w:jc w:val="both"/>
        <w:rPr/>
      </w:pPr>
      <w:r>
        <w:rPr/>
        <w:t xml:space="preserve">Là dove è possibile, quindi, è assai opportuno che la comunione ai malati sia recata in </w:t>
      </w:r>
      <w:r>
        <w:rPr>
          <w:i/>
          <w:iCs/>
        </w:rPr>
        <w:t xml:space="preserve">giorno di domenica, </w:t>
      </w:r>
      <w:r>
        <w:rPr/>
        <w:t>dopo una delle messe parrocchiali. Ciò servirà a collegare anche in modo visibile la celebrazione eucaristica di tutta la comunità nel giorno del Signore con la partecipazione al Mistero pasquale, attraverso la Comunione, di quei membri che sono impossibilitati a parteciparvi. Sarà un modo altresì di tenere informati i malati delle iniziative pastorali della parrocchia e coinvolgerli in esse, almeno con la preghiera e con l'offerta di sofferenze e sacrifici.</w:t>
      </w:r>
    </w:p>
    <w:p>
      <w:pPr>
        <w:pStyle w:val="Normal"/>
        <w:ind w:firstLine="252"/>
        <w:jc w:val="both"/>
        <w:rPr/>
      </w:pPr>
      <w:r>
        <w:rPr/>
        <w:t xml:space="preserve">Questo ci conduce a fare un'altra sottolineatura importante. La visita agli infermi e anziani da parte del ministro straordinario, per recare loro il conforto dell'Eucaristia, costituisce una forma e un momento prezioso di </w:t>
      </w:r>
      <w:r>
        <w:rPr>
          <w:i/>
          <w:iCs/>
        </w:rPr>
        <w:t xml:space="preserve">evangelizzazione </w:t>
      </w:r>
      <w:r>
        <w:rPr/>
        <w:t>vera e propria, sia nei confronti dei malati che dei familiari e di quanti li assistono.</w:t>
      </w:r>
    </w:p>
    <w:p>
      <w:pPr>
        <w:pStyle w:val="Normal"/>
        <w:ind w:firstLine="252"/>
        <w:jc w:val="both"/>
        <w:rPr/>
      </w:pPr>
      <w:r>
        <w:rPr/>
        <w:t xml:space="preserve">Occasione propizia per una catechesi che illumina con la luce della fede la situazione di chi è malato e soffre, è la breve liturgia della Parola, premessa alla distribuzione della santa Comunione. Il ministro straordinario perciò la valorizzi in tutti i suoi elementi con attenzione umana e senso apostolico. Non solo, ma spesso oltre il servizio della Parola e del sacramento, è richiesto al ministro straordinario anche il </w:t>
      </w:r>
      <w:r>
        <w:rPr>
          <w:i/>
          <w:iCs/>
        </w:rPr>
        <w:t xml:space="preserve">"ministero della carità" di </w:t>
      </w:r>
      <w:r>
        <w:rPr/>
        <w:t>quella carità che è conforto e consolazione ma si esprime anche in gesti di sollievo, di aiuto anche materiale, di fraternità. Quanti vecchi abbandonati hanno bisogno di assistenza, di qualcuno che li accudisca, di chi prepari loro anche un piatto di minestra!...</w:t>
      </w:r>
    </w:p>
    <w:p>
      <w:pPr>
        <w:pStyle w:val="Normal"/>
        <w:ind w:firstLine="252"/>
        <w:jc w:val="both"/>
        <w:rPr/>
      </w:pPr>
      <w:r>
        <w:rPr/>
        <w:t xml:space="preserve">Si aprono così prospettive inaspettate al ministro della Comunione che vuol vivere in pienezza il suo servizio. In questa luce il ministero straordinario della Comunione nei confronti dei malati e anziani appare in tutta la completezza, destinato com' è ad essere simultaneamente servizio della </w:t>
      </w:r>
      <w:r>
        <w:rPr>
          <w:i/>
          <w:iCs/>
        </w:rPr>
        <w:t xml:space="preserve">Parola, </w:t>
      </w:r>
      <w:r>
        <w:rPr/>
        <w:t xml:space="preserve">servizio del </w:t>
      </w:r>
      <w:r>
        <w:rPr>
          <w:i/>
          <w:iCs/>
        </w:rPr>
        <w:t xml:space="preserve">sacramento, </w:t>
      </w:r>
      <w:r>
        <w:rPr/>
        <w:t xml:space="preserve">servizio di </w:t>
      </w:r>
      <w:r>
        <w:rPr>
          <w:i/>
          <w:iCs/>
        </w:rPr>
        <w:t>carità</w:t>
      </w:r>
      <w:r>
        <w:rPr>
          <w:b/>
          <w:iCs/>
        </w:rPr>
        <w:t xml:space="preserve">. Vi </w:t>
      </w:r>
      <w:r>
        <w:rPr>
          <w:b/>
          <w:bCs/>
        </w:rPr>
        <w:t xml:space="preserve">sono comprese cioè tutte e tre le energie di salvezza" </w:t>
      </w:r>
      <w:r>
        <w:rPr>
          <w:i/>
          <w:iCs/>
        </w:rPr>
        <w:t xml:space="preserve">(GS, </w:t>
      </w:r>
      <w:r>
        <w:rPr>
          <w:b/>
          <w:bCs/>
        </w:rPr>
        <w:t>3), che costituiscono e qualificano la missione ecclesiale!</w:t>
      </w:r>
    </w:p>
    <w:p>
      <w:pPr>
        <w:pStyle w:val="Normal"/>
        <w:ind w:firstLine="252"/>
        <w:jc w:val="both"/>
        <w:rPr/>
      </w:pPr>
      <w:r>
        <w:rPr/>
        <w:t xml:space="preserve">Perché il ministero sia pienamente significativo ed efficace sotto il profilo ecclesiale occorre finalmente che chi esercita il ministero agisca in piena </w:t>
      </w:r>
      <w:r>
        <w:rPr>
          <w:i/>
          <w:iCs/>
        </w:rPr>
        <w:t xml:space="preserve">comunione con la comunità parrocchiale, e </w:t>
      </w:r>
      <w:r>
        <w:rPr/>
        <w:t>specialmente con i suoi responsabili, in modo da sentirsi portavoce della carità di tutti. In particolare tenga costantemente informato il parroco del suo lavoro, preparando i malati e sollecitando il sacerdote a celebrare il sacramento della riconciliazione, quando ciò fosse richiesto e comunque con una certa periodicità. Il ministero straordinario di laici o religiose non esime infatti il sacerdote dalla visita agli infermi e dalla loro assistenza spirituale.</w:t>
      </w:r>
    </w:p>
    <w:p>
      <w:pPr>
        <w:pStyle w:val="Normal"/>
        <w:ind w:firstLine="252"/>
        <w:jc w:val="both"/>
        <w:rPr/>
      </w:pPr>
      <w:r>
        <w:rPr/>
      </w:r>
    </w:p>
    <w:p>
      <w:pPr>
        <w:pStyle w:val="Normal"/>
        <w:jc w:val="both"/>
        <w:rPr>
          <w:b/>
          <w:b/>
          <w:bCs/>
          <w:i/>
          <w:i/>
          <w:iCs/>
        </w:rPr>
      </w:pPr>
      <w:r>
        <w:rPr>
          <w:b/>
          <w:bCs/>
          <w:i/>
          <w:iCs/>
        </w:rPr>
        <w:t>L'esposizione del Santissimo Sacramento</w:t>
      </w:r>
    </w:p>
    <w:p>
      <w:pPr>
        <w:pStyle w:val="Normal"/>
        <w:jc w:val="both"/>
        <w:rPr>
          <w:b/>
          <w:b/>
          <w:bCs/>
          <w:i/>
          <w:i/>
          <w:iCs/>
        </w:rPr>
      </w:pPr>
      <w:r>
        <w:rPr>
          <w:b/>
          <w:bCs/>
          <w:i/>
          <w:iCs/>
        </w:rPr>
      </w:r>
    </w:p>
    <w:p>
      <w:pPr>
        <w:pStyle w:val="Normal"/>
        <w:ind w:firstLine="252"/>
        <w:jc w:val="both"/>
        <w:rPr/>
      </w:pPr>
      <w:r>
        <w:rPr/>
        <w:t xml:space="preserve">Ministro ordinario dell' esposizione del Santissimo Sacramento è il diacono o il presbitero che, al termine dell'adorazione, imparte con il Sacramento stesso la benedizione al popolo. In mancanza del diacono o del sacerdote o In caso di </w:t>
      </w:r>
      <w:r>
        <w:rPr>
          <w:b/>
          <w:bCs/>
        </w:rPr>
        <w:t xml:space="preserve">un </w:t>
      </w:r>
      <w:r>
        <w:rPr/>
        <w:t xml:space="preserve">legittimo impedimento possono esporre pubblicamente all'adorazione dei fedeli la </w:t>
      </w:r>
      <w:hyperlink r:id="rId3">
        <w:r>
          <w:rPr>
            <w:rStyle w:val="InternetLink"/>
          </w:rPr>
          <w:t>SS. ma</w:t>
        </w:r>
      </w:hyperlink>
      <w:r>
        <w:rPr/>
        <w:t xml:space="preserve"> Eucaristia, e poi riporla, naturalmente senza dare la benedizione, anche l'accolito o il ministro straordinario della santa Comunione. Ciò può avvenire soprattutto nelle comunità religiose, dove non c'è un cappellano stabile o non è facile avere a disposizione un ministro ordinario, qualora ci sia un ministro straordinario istituito per il servizio ai malati e agli anziani dimoranti nella casa religiosa o per il servizio della comunità parrocchiale.</w:t>
      </w:r>
    </w:p>
    <w:p>
      <w:pPr>
        <w:pStyle w:val="Normal"/>
        <w:jc w:val="both"/>
        <w:rPr/>
      </w:pPr>
      <w:r>
        <w:rPr/>
        <w:t>Questa facoltà (....) costituisce una vera grazia, dal momento che nelle comunità religiose, come nei gruppi di laici che spesso si ritrovano per la preghiera, cresce il desiderio della adorazione eucaristica.</w:t>
      </w:r>
    </w:p>
    <w:p>
      <w:pPr>
        <w:pStyle w:val="Normal"/>
        <w:ind w:firstLine="256"/>
        <w:jc w:val="both"/>
        <w:rPr/>
      </w:pPr>
      <w:r>
        <w:rPr/>
        <w:t>Naturalmente chi compie questo servizio deve sentirsi anche impegnato a garantire una preparazione e uno svolgimento dell' adorazione, specialmente comunitaria, tale che sia una vera e ricca esperienza di preghiera e risponda alle indicazioni liturgico - pastorali sopra ricordate. E' facile, tuttavia, che anche in questo campo, si verifichino abusi e incongruenze per motivi più devozionali ed estetici che per la vera necessità, come invece richiede il rispetto per questo grande mistero, e si assiste spesso ad inconvenienti che non favoriscono la pietà eucaristica e non pro</w:t>
        <w:softHyphen/>
        <w:t>muovono la riforma liturgica.</w:t>
      </w:r>
    </w:p>
    <w:p>
      <w:pPr>
        <w:pStyle w:val="Normal"/>
        <w:jc w:val="both"/>
        <w:rPr>
          <w:b/>
          <w:b/>
          <w:bCs/>
        </w:rPr>
      </w:pPr>
      <w:r>
        <w:rPr>
          <w:b/>
          <w:bCs/>
        </w:rPr>
        <w:t>La facoltà di comunicarsi</w:t>
      </w:r>
    </w:p>
    <w:p>
      <w:pPr>
        <w:pStyle w:val="Normal"/>
        <w:ind w:firstLine="256"/>
        <w:jc w:val="both"/>
        <w:rPr/>
      </w:pPr>
      <w:r>
        <w:rPr/>
        <w:t xml:space="preserve">L'Istruzione </w:t>
      </w:r>
      <w:r>
        <w:rPr>
          <w:i/>
          <w:iCs/>
        </w:rPr>
        <w:t xml:space="preserve">Immensae caritatis </w:t>
      </w:r>
      <w:r>
        <w:rPr/>
        <w:t xml:space="preserve">ricorda al primo posto. tra le facoltà del ministro straordinario, quella che egli "possa cibarsi direttamente del pane del cielo" (n. 2.1). Va da sé che chi distribuisce la Comunione possa comunicarsi. Il ministero è un servizio finalizzato non a sé e alla propria </w:t>
      </w:r>
      <w:hyperlink r:id="rId4">
        <w:r>
          <w:rPr>
            <w:rStyle w:val="InternetLink"/>
          </w:rPr>
          <w:t>utilità. ma</w:t>
        </w:r>
      </w:hyperlink>
      <w:r>
        <w:rPr/>
        <w:t xml:space="preserve"> al bene della Chiesa e alla comune edificazione; e quindi, in ultima analisi, agli altri. Dandola agli altri, si comunica anche personalmente.</w:t>
      </w:r>
    </w:p>
    <w:p>
      <w:pPr>
        <w:pStyle w:val="Normal"/>
        <w:ind w:firstLine="256"/>
        <w:jc w:val="both"/>
        <w:rPr/>
      </w:pPr>
      <w:r>
        <w:rPr/>
        <w:t>Il ministro straordinario non può astenersi dal partecipare alla celebrazione eucaristica e poi. a suo comodo. andare in chiesa per fare la comunione quando ritiene più opportuno o più utile a lui! In questo modo sarebbe stravolto del tutto non solo il ministero ma il significato genuino della partecipazione sacramentale alla Mess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Cs/>
          <w:iCs/>
        </w:rPr>
      </w:pPr>
      <w:r>
        <w:rPr>
          <w:bCs/>
          <w:iCs/>
        </w:rPr>
        <w:t xml:space="preserve">A Cura di Mons. Luca Brandolini </w:t>
      </w:r>
    </w:p>
    <w:p>
      <w:pPr>
        <w:pStyle w:val="Normal"/>
        <w:jc w:val="both"/>
        <w:rPr>
          <w:bCs/>
          <w:iCs/>
        </w:rPr>
      </w:pPr>
      <w:hyperlink r:id="rId5">
        <w:r>
          <w:rPr>
            <w:rStyle w:val="InternetLink"/>
            <w:bCs/>
            <w:iCs/>
          </w:rPr>
          <w:t>www.ufficioliturgicoroma.it</w:t>
        </w:r>
      </w:hyperlink>
    </w:p>
    <w:p>
      <w:pPr>
        <w:pStyle w:val="Normal"/>
        <w:jc w:val="both"/>
        <w:rPr>
          <w:bCs/>
          <w:iCs/>
        </w:rPr>
      </w:pPr>
      <w:r>
        <w:rPr>
          <w:bCs/>
          <w:iCs/>
        </w:rPr>
        <w:t>( estratto settembre 2008 )</w:t>
      </w:r>
    </w:p>
    <w:p>
      <w:pPr>
        <w:pStyle w:val="Normal"/>
        <w:jc w:val="both"/>
        <w:rPr>
          <w:bCs/>
          <w:iCs/>
        </w:rPr>
      </w:pPr>
      <w:r>
        <w:rPr>
          <w:bCs/>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rPr>
      </w:pPr>
      <w:r>
        <w:rPr>
          <w:b/>
          <w:bCs/>
        </w:rPr>
        <w:t>IL MINISTERO STRAORDINARIO DELLA COMUNIONE: ASPETTI OPERATIVI</w:t>
      </w:r>
    </w:p>
    <w:p>
      <w:pPr>
        <w:pStyle w:val="Normal"/>
        <w:jc w:val="center"/>
        <w:rPr>
          <w:b/>
          <w:b/>
          <w:bCs/>
        </w:rPr>
      </w:pPr>
      <w:r>
        <w:rPr>
          <w:b/>
          <w:bCs/>
        </w:rPr>
      </w:r>
    </w:p>
    <w:p>
      <w:pPr>
        <w:pStyle w:val="Normal"/>
        <w:ind w:firstLine="633"/>
        <w:jc w:val="both"/>
        <w:rPr/>
      </w:pPr>
      <w:r>
        <w:rPr/>
        <w:t>Il MSC è chiamato a svolgere la propria missione con grande serietà, responsabilità e umiltà. Dovendo scegliere un' immagine che lo rappresenti. forse quella del "camminare" e del "camminare insieme'", potrebbe essere la più significativa. Attuato nel modo più adatto ad ogni situazione, il camminare insieme diventa segno della presenza di Dio che accompagna l'uomo in ogni tratto del suo itinerario esistenziale.</w:t>
      </w:r>
    </w:p>
    <w:p>
      <w:pPr>
        <w:pStyle w:val="Normal"/>
        <w:ind w:firstLine="633"/>
        <w:jc w:val="both"/>
        <w:rPr/>
      </w:pPr>
      <w:r>
        <w:rPr/>
      </w:r>
    </w:p>
    <w:p>
      <w:pPr>
        <w:pStyle w:val="Paragrafoelenco"/>
        <w:numPr>
          <w:ilvl w:val="0"/>
          <w:numId w:val="4"/>
        </w:numPr>
        <w:ind w:left="720" w:right="3230" w:hanging="360"/>
        <w:rPr/>
      </w:pPr>
      <w:r>
        <w:rPr>
          <w:u w:val="single"/>
        </w:rPr>
        <w:t>Ma</w:t>
      </w:r>
      <w:r>
        <w:rPr/>
        <w:t>,</w:t>
      </w:r>
      <w:r>
        <w:rPr>
          <w:u w:val="single"/>
        </w:rPr>
        <w:t xml:space="preserve"> da dove cominciare per svolgere bene questo servizio? GIOCA TUTTO SULLA RELAZIONE</w:t>
      </w:r>
    </w:p>
    <w:p>
      <w:pPr>
        <w:pStyle w:val="Paragrafoelenco"/>
        <w:ind w:left="720" w:right="3230" w:hanging="0"/>
        <w:rPr>
          <w:u w:val="single"/>
        </w:rPr>
      </w:pPr>
      <w:r>
        <w:rPr>
          <w:u w:val="single"/>
        </w:rPr>
      </w:r>
    </w:p>
    <w:p>
      <w:pPr>
        <w:pStyle w:val="Paragrafoelenco"/>
        <w:numPr>
          <w:ilvl w:val="0"/>
          <w:numId w:val="3"/>
        </w:numPr>
        <w:jc w:val="both"/>
        <w:rPr/>
      </w:pPr>
      <w:r>
        <w:rPr/>
        <w:t>La cosa più importante per l'uomo e tanto più in un servizio come questo, sono le relazioni, l'amicizia. Si tratta di tessere una rete di rapporti con i vicini, con le persone che s'incontrano per strada, in chiesa, quando si viene a conoscenza di una malattia o di una situazione grave. Ricordiamo che solo dalla conoscenza nasce la disponibilità, la confidenza e l'apertura. Poi forse, si può condividere la Parola di Dio e poi, forse, l'Eucaristia.</w:t>
      </w:r>
    </w:p>
    <w:p>
      <w:pPr>
        <w:pStyle w:val="Paragrafoelenco"/>
        <w:jc w:val="both"/>
        <w:rPr/>
      </w:pPr>
      <w:r>
        <w:rPr/>
        <w:t>Può essere necessario fare un'analisi per leggere la situazione del territorio, rilevando così i casi di persone sole, inferme e malate, meglio se per fasce di età.</w:t>
      </w:r>
    </w:p>
    <w:p>
      <w:pPr>
        <w:pStyle w:val="Paragrafoelenco"/>
        <w:jc w:val="both"/>
        <w:rPr/>
      </w:pPr>
      <w:r>
        <w:rPr/>
        <w:t>Come operatori pastorali possiamo anche creare delle occasioni per incontrare le persone, come portare nelle case il giornalino parrocchiale, il foglio con gli orari delle messe, un segno della liturgia (ramo d'olivo della Domenica delle Palme, rosa di S. Rita, altro ...).</w:t>
      </w:r>
    </w:p>
    <w:p>
      <w:pPr>
        <w:pStyle w:val="Normal"/>
        <w:jc w:val="both"/>
        <w:rPr/>
      </w:pPr>
      <w:r>
        <w:rPr/>
      </w:r>
    </w:p>
    <w:p>
      <w:pPr>
        <w:pStyle w:val="Paragrafoelenco"/>
        <w:numPr>
          <w:ilvl w:val="0"/>
          <w:numId w:val="3"/>
        </w:numPr>
        <w:jc w:val="both"/>
        <w:rPr/>
      </w:pPr>
      <w:r>
        <w:rPr/>
        <w:t>Visitare i malati vuol dire riconoscerli e accoglierli. In questo nostro andare non può abitare la fretta. E' vero che è una caratteristica dei nostri tempi. Sembra che necessariamente dobbiamo fare tante cose, tutto e quindi di fretta. La relazione, qualsiasi relazione, la comunione, ha bisogno di tempo, tanto più quando si viene a contatto con situazioni di dolore e di disagio. Il primo servizio è il nostro tempo che diventa dono. Prendiamo esempio da Gesù, riflettiamo e cogliamo il suo modo di stare con chi ha incontrato sul suo cammino andando a rileggere gli episodi a casa Betania, l'incontro con il cieco, la Samaritana o Zaccheo.</w:t>
      </w:r>
    </w:p>
    <w:p>
      <w:pPr>
        <w:pStyle w:val="Paragrafoelenco"/>
        <w:jc w:val="both"/>
        <w:rPr/>
      </w:pPr>
      <w:r>
        <w:rPr/>
        <w:t xml:space="preserve">Quali atteggiamenti è chiamato a sviluppare chi vuole camminare con i malati e aiutarli? </w:t>
      </w:r>
    </w:p>
    <w:p>
      <w:pPr>
        <w:pStyle w:val="Normal"/>
        <w:ind w:left="360" w:right="760" w:hanging="0"/>
        <w:rPr/>
      </w:pPr>
      <w:r>
        <w:rPr/>
      </w:r>
    </w:p>
    <w:p>
      <w:pPr>
        <w:pStyle w:val="Normal"/>
        <w:ind w:left="360" w:right="760" w:hanging="0"/>
        <w:rPr/>
      </w:pPr>
      <w:r>
        <w:rPr/>
        <w:t>STARE VICINI AL MALATO. PARLARE APPROPRIATAMENTE. CELEBRARE.</w:t>
      </w:r>
    </w:p>
    <w:p>
      <w:pPr>
        <w:pStyle w:val="Normal"/>
        <w:ind w:left="360" w:right="760" w:hanging="0"/>
        <w:rPr/>
      </w:pPr>
      <w:r>
        <w:rPr/>
      </w:r>
    </w:p>
    <w:p>
      <w:pPr>
        <w:pStyle w:val="Paragrafoelenco"/>
        <w:numPr>
          <w:ilvl w:val="0"/>
          <w:numId w:val="3"/>
        </w:numPr>
        <w:rPr/>
      </w:pPr>
      <w:r>
        <w:rPr/>
        <w:t>Stare vicini al malato.</w:t>
      </w:r>
    </w:p>
    <w:p>
      <w:pPr>
        <w:pStyle w:val="Paragrafoelenco"/>
        <w:rPr/>
      </w:pPr>
      <w:r>
        <w:rPr/>
      </w:r>
    </w:p>
    <w:p>
      <w:pPr>
        <w:pStyle w:val="Normal"/>
        <w:ind w:left="633" w:hanging="0"/>
        <w:rPr/>
      </w:pPr>
      <w:r>
        <w:rPr/>
        <w:t>Camminare insieme significa prossimità. Così Accattoli descrive questo atteggiamento:</w:t>
      </w:r>
    </w:p>
    <w:p>
      <w:pPr>
        <w:pStyle w:val="Normal"/>
        <w:ind w:firstLine="633"/>
        <w:jc w:val="both"/>
        <w:rPr/>
      </w:pPr>
      <w:r>
        <w:rPr/>
        <w:t xml:space="preserve">« Come nell'amore, anche nell'amicizia - e in quella complicità che ci lega a chi soffre, se soffriamo con lui - la vicinanza dice più della parola. Ed è più importante dello stesso aiuto pratico ce si può dare: tenere una mano è più che dare una mano. L'espressione </w:t>
      </w:r>
      <w:r>
        <w:rPr>
          <w:i/>
          <w:iCs/>
        </w:rPr>
        <w:t xml:space="preserve">dare la mano, </w:t>
      </w:r>
      <w:r>
        <w:rPr/>
        <w:t>riassume ogni contatto: per lettera, per telefono, con doni. nella preghiera comune. Ma intendo anche il contatto fisico - che può benissimo restare silenzioso- con il corpo di chi soffre. La preghiera può trovare un prolungamento silenzioso nel contatto fisico».</w:t>
      </w:r>
    </w:p>
    <w:p>
      <w:pPr>
        <w:pStyle w:val="Normal"/>
        <w:ind w:firstLine="633"/>
        <w:jc w:val="both"/>
        <w:rPr/>
      </w:pPr>
      <w:r>
        <w:rPr/>
      </w:r>
    </w:p>
    <w:p>
      <w:pPr>
        <w:pStyle w:val="Normal"/>
        <w:numPr>
          <w:ilvl w:val="0"/>
          <w:numId w:val="3"/>
        </w:numPr>
        <w:jc w:val="both"/>
        <w:rPr/>
      </w:pPr>
      <w:r>
        <w:rPr/>
        <w:t>Parlare appropriatamente.</w:t>
      </w:r>
    </w:p>
    <w:p>
      <w:pPr>
        <w:pStyle w:val="Normal"/>
        <w:ind w:firstLine="633"/>
        <w:jc w:val="both"/>
        <w:rPr/>
      </w:pPr>
      <w:r>
        <w:rPr/>
        <w:t>Il colloquio è uno dei momenti più preziosi del ministero individuale con i malati. E' attraverso un dialogo ben condotto, libero da banalità o luoghi comuni, da atteggiamenti paternalistici o moraleggianti, rispettoso della libertà e del ritmo del paziente, che il MSC può far passare il messaggio d'amore di Cristo. Nel dialogo con l'infermo, l'operatore pastorale deve: avere a cuore che i malati credenti vivano la vita in Gesù Cristo e raggiungano la santità alla quale sono chiamati: aiutare, alla luce del Vangelo e nei modi adatti, i malati a trovare una risposta ai persistenti interrogativi sul senso della vita presente e futura e la loro mutua relazione, sul significato del dolore, del male e della morte. Si tratta di essere vicino ai malati specialmente nei momenti di oscurità e di vulnerabilità, così da diventare, il ministro stesso, segno di speranza, mostrandosi capace di comprensione. accettando il ritmo del paziente, dando fiducia alle risorse presenti in lui.</w:t>
      </w:r>
    </w:p>
    <w:p>
      <w:pPr>
        <w:pStyle w:val="Normal"/>
        <w:ind w:firstLine="633"/>
        <w:jc w:val="both"/>
        <w:rPr/>
      </w:pPr>
      <w:r>
        <w:rPr/>
      </w:r>
    </w:p>
    <w:p>
      <w:pPr>
        <w:pStyle w:val="Paragrafoelenco"/>
        <w:numPr>
          <w:ilvl w:val="0"/>
          <w:numId w:val="3"/>
        </w:numPr>
        <w:jc w:val="both"/>
        <w:rPr/>
      </w:pPr>
      <w:r>
        <w:rPr/>
        <w:t>Celebrare</w:t>
      </w:r>
    </w:p>
    <w:p>
      <w:pPr>
        <w:pStyle w:val="Paragrafoelenco"/>
        <w:jc w:val="both"/>
        <w:rPr/>
      </w:pPr>
      <w:r>
        <w:rPr/>
      </w:r>
    </w:p>
    <w:p>
      <w:pPr>
        <w:pStyle w:val="Normal"/>
        <w:ind w:firstLine="634"/>
        <w:jc w:val="both"/>
        <w:rPr/>
      </w:pPr>
      <w:r>
        <w:rPr/>
        <w:t>Nel camminare insieme al malato e al morente, il MSC è chiamato a celebrare , cioè ad identificare i valori presenti nell'esperienza di chi soffre e proclamarli, in un'azione di grazie a Dio. Numerosi sono infatti gli aspetti positivi presenti nella vita di un malato: la preziosità della vita quando è minacciata dal male, la solidarietà e l'amicizia che si rafforzano nei momenti di dolore, la scoperta di nuovi valori, la presenza di Cristo che guarisce e salva, e ancora altro ...... E' quindi possibile una molteplicità di celebrazioni, sia nelle famiglie che nei vari tipi di strutture sanitarie/assistite.</w:t>
      </w:r>
    </w:p>
    <w:p>
      <w:pPr>
        <w:pStyle w:val="Normal"/>
        <w:ind w:firstLine="634"/>
        <w:jc w:val="both"/>
        <w:rPr/>
      </w:pPr>
      <w:r>
        <w:rPr/>
        <w:t xml:space="preserve">In particolare, nel portare la comunione nelle famiglie, per prima cosa dobbiamo tener presente che quando prendiamo dal tabernacolo il Corpo di Cristo, noi, proprio noi, diventiamo il tabernacolo. Portiamo Gesù con la nostra persona. Lo dobbiamo fare non solo in modo rispettoso, riguardoso, ma in un modo che ci permetta di adorare il Corpo di Cristo che stiamo portando. Il </w:t>
      </w:r>
      <w:r>
        <w:rPr>
          <w:i/>
          <w:iCs/>
        </w:rPr>
        <w:t xml:space="preserve">servizio dei MSC è una vera missione </w:t>
      </w:r>
      <w:r>
        <w:rPr/>
        <w:t xml:space="preserve">e come tale è legata al rapporto di intimità di ciascuno con Lui, con Gesù e se il ministro è veramente in intimità con il Signore e si apre a Lui cercando di capire la grandezza del gesto che sta compiendo, lo stesso "andare" diventa un colloquio. In colloquio con Cristo, non è possibile divagare, non è possibile pensare ad altro, leggere il giornale o fermarsi a fare la spesa, o avere fretta ....Se c'è poco tempo, meglio non andare. Per portare la comunione — è una missione, bisogna farla bene — ci vuole tempo, </w:t>
      </w:r>
      <w:r>
        <w:rPr>
          <w:i/>
          <w:iCs/>
        </w:rPr>
        <w:t xml:space="preserve">mettiamoci tutto il tempo che occorre: </w:t>
      </w:r>
      <w:r>
        <w:rPr/>
        <w:t>portare Cristo è una cosa essenziale.</w:t>
      </w:r>
    </w:p>
    <w:p>
      <w:pPr>
        <w:pStyle w:val="Paragrafoelenco"/>
        <w:numPr>
          <w:ilvl w:val="0"/>
          <w:numId w:val="2"/>
        </w:numPr>
        <w:jc w:val="both"/>
        <w:rPr/>
      </w:pPr>
      <w:r>
        <w:rPr/>
        <w:t>Il ministro mette la Particola nella Teca e questa non si può mettere nella borsa insieme alle cianfrusaglie, dobbiamo portarla in modo degno di Cristo. La cosa migliore è portarla sul petto, nella sua custodia, con una catenella. La teca è un vaso sacro, da custodire sempre come un gioiello.</w:t>
      </w:r>
    </w:p>
    <w:p>
      <w:pPr>
        <w:pStyle w:val="Paragrafoelenco"/>
        <w:numPr>
          <w:ilvl w:val="0"/>
          <w:numId w:val="2"/>
        </w:numPr>
        <w:jc w:val="both"/>
        <w:rPr/>
      </w:pPr>
      <w:r>
        <w:rPr/>
        <w:t>Se nella teca, dopo la comunione, ci rimanesse qualche frammento visibile, come si sa, è possibile comunicarsi.</w:t>
      </w:r>
    </w:p>
    <w:p>
      <w:pPr>
        <w:pStyle w:val="Paragrafoelenco"/>
        <w:numPr>
          <w:ilvl w:val="0"/>
          <w:numId w:val="2"/>
        </w:numPr>
        <w:jc w:val="both"/>
        <w:rPr/>
      </w:pPr>
      <w:r>
        <w:rPr/>
        <w:t>Arrivando nella casa, sia sempre accogliente il saluto all'ammalato e ai suoi famigliari, chiedendo notizie e portando quelle della famiglia più allargata che è la parrocchia.</w:t>
      </w:r>
    </w:p>
    <w:p>
      <w:pPr>
        <w:pStyle w:val="Paragrafoelenco"/>
        <w:numPr>
          <w:ilvl w:val="0"/>
          <w:numId w:val="2"/>
        </w:numPr>
        <w:jc w:val="both"/>
        <w:rPr/>
      </w:pPr>
      <w:r>
        <w:rPr/>
        <w:t>Prima d'iniziare il rito di preparazione alla Comunione è bene preparare, e se possibile educare a preparare, il luogo della preghiera: un piano, con una tovaglia su cui disporre poi il nostro corporale, una candela accesa. Si può pensare anche a mettere un crocifisso. Poi, si può cominciare il rito previsto. L'importante è cercare di unirsi alle persone ammalate (si possono usare anche formule molto semplici, se del caso anche ripetitive) affinché il malato si prepari a ricevere Gesù.</w:t>
      </w:r>
    </w:p>
    <w:p>
      <w:pPr>
        <w:pStyle w:val="Paragrafoelenco"/>
        <w:numPr>
          <w:ilvl w:val="0"/>
          <w:numId w:val="2"/>
        </w:numPr>
        <w:jc w:val="both"/>
        <w:rPr/>
      </w:pPr>
      <w:r>
        <w:rPr/>
        <w:t xml:space="preserve">E' bene non trascurare mai </w:t>
      </w:r>
      <w:r>
        <w:rPr>
          <w:b/>
          <w:i/>
          <w:iCs/>
        </w:rPr>
        <w:t>la proclamazione di un brano della Parola di Dio e per questo è importante che il ministro si prepari in precedenza</w:t>
      </w:r>
      <w:r>
        <w:rPr>
          <w:i/>
          <w:iCs/>
        </w:rPr>
        <w:t xml:space="preserve"> </w:t>
      </w:r>
      <w:r>
        <w:rPr/>
        <w:t>così da proporre una pur semplice riflessione, anche da condividere con il malato stesso.</w:t>
      </w:r>
    </w:p>
    <w:p>
      <w:pPr>
        <w:pStyle w:val="Normal"/>
        <w:jc w:val="both"/>
        <w:rPr/>
      </w:pPr>
      <w:r>
        <w:rPr/>
      </w:r>
    </w:p>
    <w:p>
      <w:pPr>
        <w:pStyle w:val="Normal"/>
        <w:ind w:firstLine="708"/>
        <w:jc w:val="both"/>
        <w:rPr/>
      </w:pPr>
      <w:r>
        <w:rPr/>
        <w:t>A volte si pone il problema se invitare anche i familiari, si può incontrare malati con più o meno attenzione, o ancora tanti casi o problemi diversi: rimane fondamentale il dialogo con i familiari, pregare nella casa e condividere la vita, poi sarà sempre il buon senso che farà capire la situazione e quindi la scelta giusta da fare in ogni occasione.</w:t>
      </w:r>
      <w:r>
        <w:rPr>
          <w:b/>
          <w:bCs/>
          <w:i/>
          <w:iCs/>
        </w:rPr>
        <w:t xml:space="preserve"> </w:t>
      </w:r>
    </w:p>
    <w:p>
      <w:pPr>
        <w:pStyle w:val="Normal"/>
        <w:jc w:val="both"/>
        <w:rPr>
          <w:b/>
          <w:b/>
          <w:bCs/>
          <w:i/>
          <w:i/>
          <w:iCs/>
        </w:rPr>
      </w:pPr>
      <w:r>
        <w:rPr>
          <w:b/>
          <w:bCs/>
          <w:i/>
          <w:iCs/>
        </w:rPr>
      </w:r>
    </w:p>
    <w:p>
      <w:pPr>
        <w:pStyle w:val="Normal"/>
        <w:jc w:val="both"/>
        <w:rPr>
          <w:b/>
          <w:b/>
          <w:bCs/>
          <w:i/>
          <w:i/>
          <w:iCs/>
        </w:rPr>
      </w:pPr>
      <w:r>
        <w:rPr>
          <w:b/>
          <w:bCs/>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cs="Garamond"/>
      <w:sz w:val="30"/>
      <w:szCs w:val="30"/>
    </w:rPr>
  </w:style>
  <w:style w:type="character" w:styleId="WW8Num2z0">
    <w:name w:val="WW8Num2z0"/>
    <w:qFormat/>
    <w:rPr/>
  </w:style>
  <w:style w:type="character" w:styleId="WW8Num3z0">
    <w:name w:val="WW8Num3z0"/>
    <w:qFormat/>
    <w:rPr>
      <w:b/>
      <w:bCs/>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b/>
      <w:bCs/>
      <w:sz w:val="24"/>
      <w:szCs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o/" TargetMode="External"/><Relationship Id="rId3" Type="http://schemas.openxmlformats.org/officeDocument/2006/relationships/hyperlink" Target="http://SS.ma/" TargetMode="External"/><Relationship Id="rId4" Type="http://schemas.openxmlformats.org/officeDocument/2006/relationships/hyperlink" Target="" TargetMode="External"/><Relationship Id="rId5" Type="http://schemas.openxmlformats.org/officeDocument/2006/relationships/hyperlink" Target="http://www.ufficioliturgicorom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0:11:00Z</dcterms:created>
  <dc:creator>Brogi</dc:creator>
  <dc:description/>
  <dc:language>en-US</dc:language>
  <cp:lastModifiedBy>Admin</cp:lastModifiedBy>
  <dcterms:modified xsi:type="dcterms:W3CDTF">2014-04-23T20:11:00Z</dcterms:modified>
  <cp:revision>2</cp:revision>
  <dc:subject/>
  <dc:title>Ufficio Pastorale</dc:title>
</cp:coreProperties>
</file>